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езультатах еди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го экзам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едом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ихода-расхода бланков свидетельства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единого государственного экзам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и получены от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наименование уполномоченной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Федерации, осуществляющего управление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образования, органа местного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осуществляющего управление в сфере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ланки переданы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ргана исполнительной власти субъект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едерации, осуществляющего управление в сфере образова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органа местного самоуправления, осуществля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правление в сфере образова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граф в таблице дана в соответствии с официальным текстом документа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349"/>
        <w:gridCol w:w="405"/>
        <w:gridCol w:w="945"/>
        <w:gridCol w:w="676"/>
        <w:gridCol w:w="1080"/>
        <w:gridCol w:w="1485"/>
        <w:gridCol w:w="1079"/>
        <w:gridCol w:w="676"/>
        <w:gridCol w:w="1080"/>
        <w:gridCol w:w="1214"/>
        <w:gridCol w:w="945"/>
        <w:gridCol w:w="405"/>
        <w:gridCol w:w="676"/>
        <w:gridCol w:w="1754"/>
        <w:gridCol w:w="1077"/>
      </w:tblGrid>
      <w:tr>
        <w:trPr>
          <w:trHeight w:val="60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>получения</w:t>
              <w:br/>
              <w:t xml:space="preserve">бланков 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кладная</w:t>
              <w:br/>
              <w:t xml:space="preserve">на    </w:t>
              <w:br/>
              <w:t>получение</w:t>
              <w:br/>
              <w:t xml:space="preserve">бланков 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полученных </w:t>
              <w:br/>
              <w:t xml:space="preserve">бланков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>полученных</w:t>
              <w:br/>
              <w:t xml:space="preserve">бланков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выдачи </w:t>
              <w:br/>
              <w:t>бланков</w:t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 </w:t>
              <w:br/>
              <w:t xml:space="preserve">выданных  </w:t>
              <w:br/>
              <w:t xml:space="preserve">бланков  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>выданных</w:t>
              <w:br/>
              <w:t xml:space="preserve">бланков </w:t>
            </w:r>
          </w:p>
        </w:tc>
        <w:tc>
          <w:tcPr>
            <w:tcW w:w="4857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чатель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графский</w:t>
              <w:br/>
              <w:t xml:space="preserve">N   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ографский</w:t>
              <w:br/>
              <w:t xml:space="preserve">N   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веренность    </w:t>
            </w:r>
          </w:p>
        </w:tc>
        <w:tc>
          <w:tcPr>
            <w:tcW w:w="10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пись</w:t>
            </w:r>
          </w:p>
        </w:tc>
      </w:tr>
      <w:tr>
        <w:trPr>
          <w:trHeight w:val="23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организации </w:t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  </w:t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   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ь руководителя образовательного учре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ргана исполнитель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его управление в сфере образования,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осуществляющего управление в сфере образо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7</Words>
  <Characters>1991</Characters>
  <CharactersWithSpaces>169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07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6:07:00Z</dcterms:modified>
  <cp:revision>2</cp:revision>
  <dc:subject>Ведомость</dc:subject>
  <dc:title>Ведомость прихода-расхода бланков свидетельства о результатах единого государственного экзамена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