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й экспер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ьно-кассовым маши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3/75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9.200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┐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      </w:t>
      </w:r>
      <w:r>
        <w:rPr/>
        <w:t>(автопредприят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</w:t>
      </w:r>
      <w:r>
        <w:rPr/>
        <w:t>Водитель 1: _____; Водитель 2: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ДОМОСТЬ Ф 36                   СТ 000000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____ Гос. номер _________ Путевой лист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ейса ____________ Дата отправления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___________ Время отправл.: __ ч __ мин.; __ ч __ мин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 графику   фактичес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4"/>
        <w:gridCol w:w="1080"/>
        <w:gridCol w:w="2566"/>
        <w:gridCol w:w="1485"/>
        <w:gridCol w:w="2025"/>
        <w:gridCol w:w="1215"/>
        <w:gridCol w:w="674"/>
        <w:gridCol w:w="1080"/>
        <w:gridCol w:w="1080"/>
        <w:gridCol w:w="946"/>
        <w:gridCol w:w="809"/>
        <w:gridCol w:w="108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мес-</w:t>
              <w:br/>
              <w:t xml:space="preserve">та  </w:t>
            </w:r>
          </w:p>
        </w:tc>
        <w:tc>
          <w:tcPr>
            <w:tcW w:w="8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е билеты                        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гажные билеты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пассаж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м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докум.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назначения </w:t>
            </w:r>
          </w:p>
        </w:tc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ый проезд      </w:t>
            </w:r>
          </w:p>
        </w:tc>
        <w:tc>
          <w:tcPr>
            <w:tcW w:w="296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  <w:br/>
              <w:t>мес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.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00000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0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00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 служебной информации.  Обязательны к заполнению  строки ит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 пассажирских билетов и  строки  итога продаж услуги пров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гажа. Суммы итогов продаж прописываются цифрами и пропис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ТОГИ ПРОДАЖ по ведо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ассажирских билетов ______ шт.; Всего багажных билетов 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 На сумм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руб. __________ _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                         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их билетов б/нал. __________ шт. НДС 20%           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лог с продаж 5% 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ДС 20%           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 с продаж 5% ___ руб. __ коп. Дежурный диспетчер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й сбор    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ерронный контролер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: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080"/>
        <w:gridCol w:w="2564"/>
        <w:gridCol w:w="1486"/>
        <w:gridCol w:w="2024"/>
        <w:gridCol w:w="1216"/>
        <w:gridCol w:w="675"/>
        <w:gridCol w:w="1079"/>
        <w:gridCol w:w="1080"/>
        <w:gridCol w:w="946"/>
        <w:gridCol w:w="810"/>
        <w:gridCol w:w="107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места</w:t>
            </w:r>
          </w:p>
        </w:tc>
        <w:tc>
          <w:tcPr>
            <w:tcW w:w="8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е билеты                        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гажные билеты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пассаж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м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докум.</w:t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назначения </w:t>
            </w:r>
          </w:p>
        </w:tc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ый проезд      </w:t>
            </w:r>
          </w:p>
        </w:tc>
        <w:tc>
          <w:tcPr>
            <w:tcW w:w="29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  <w:br/>
              <w:t>мест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.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.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00000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0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 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00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 ПРОДАЖ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ассажирских билетов ______ шт.; Всего багажных билетов 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 На сумм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руб. __ коп. _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                         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их билетов б/нал. __________ шт. НДС 20%           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лог с продаж 5% 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ДС 20%           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 с продаж 5% ___ руб. __ коп. Дежурный диспетчер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й сбор    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ерронный контролер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ография-изгото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5</Characters>
  <CharactersWithSpaces>3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одажи билетов. Форма № 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