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оустроительной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ОГО ДЕЛЕНИЯ ЛЕСОВ НА ЛЕСНИЧЕСТВА И ЛЕСОПА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160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сничества,  </w:t>
              <w:br/>
              <w:t xml:space="preserve">лесопар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ое   </w:t>
              <w:br/>
              <w:t xml:space="preserve">лесничество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лесных    </w:t>
              <w:br/>
              <w:t xml:space="preserve">квартал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ектар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09</Characters>
  <CharactersWithSpaces>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ектируемого деления лесов на лесничества и лесопа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