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есоустроительной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2.2008 N 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Х МЕРОПРИЯТИЙ ПО ОХРАНЕ Л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ной участок, лесничества, лесопар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ое лесничество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674"/>
        <w:gridCol w:w="1351"/>
        <w:gridCol w:w="2295"/>
        <w:gridCol w:w="1214"/>
        <w:gridCol w:w="1486"/>
        <w:gridCol w:w="943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ируемые</w:t>
              <w:br/>
              <w:t xml:space="preserve">мероприят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</w:t>
              <w:br/>
              <w:t>квартал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   </w:t>
              <w:br/>
              <w:t>лесотаксационных</w:t>
              <w:br/>
              <w:t xml:space="preserve">выделов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ектар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вырубаемой</w:t>
              <w:br/>
              <w:t>древесины,</w:t>
              <w:br/>
              <w:t xml:space="preserve">м3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80</Characters>
  <CharactersWithSpaces>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оектируемых мероприятий по охране ле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