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оустроительной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Х ОСОБО ЗАЩИТНЫХ УЧАСТКОВ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1484"/>
        <w:gridCol w:w="2835"/>
        <w:gridCol w:w="2701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З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ое   </w:t>
              <w:br/>
              <w:t xml:space="preserve">лесниче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лесных</w:t>
              <w:br/>
              <w:t xml:space="preserve">квартал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лесотаксационных</w:t>
              <w:br/>
              <w:t xml:space="preserve">выделов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ектар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1</Characters>
  <CharactersWithSpaces>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ектируемых особо защитных участков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