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домость проверки линейной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Л _______ к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проверки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620"/>
        <w:gridCol w:w="945"/>
        <w:gridCol w:w="945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р-</w:t>
              <w:br/>
              <w:t xml:space="preserve">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оры с</w:t>
              <w:br/>
              <w:t xml:space="preserve">неисправным </w:t>
              <w:br/>
              <w:t xml:space="preserve">изолятор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фазы,</w:t>
              <w:br/>
              <w:t xml:space="preserve">подве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золя-</w:t>
              <w:br/>
              <w:t xml:space="preserve">то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изоля-</w:t>
              <w:br/>
              <w:t xml:space="preserve">то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еисправ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оляция проверена на участке от опоры N ____________ до о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овере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а опор,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верено ___ шт. изоляторов, в том числе типа 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 шт., типа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еисправных ___ шт. изоляторов, в том числе типа 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 шт., типа 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проверке в ведомость следует вписывать только неисправные изоля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ет гирлянды слева направо и сверху вниз по направлению возрастания нумерации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чет изоляторов в подвеске от траве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ные обозначения неисправ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рытый электрической дугой - П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тый - Б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ый, нулевой -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оставил 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РАО «ЕЭС России»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верки линейной изоляции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