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х мест водителей (РМВ) и результаты их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словиям труда в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1081"/>
        <w:gridCol w:w="1485"/>
        <w:gridCol w:w="539"/>
        <w:gridCol w:w="541"/>
        <w:gridCol w:w="539"/>
        <w:gridCol w:w="541"/>
        <w:gridCol w:w="540"/>
        <w:gridCol w:w="809"/>
        <w:gridCol w:w="405"/>
        <w:gridCol w:w="946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</w:t>
              <w:br/>
              <w:t xml:space="preserve">водител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работ- </w:t>
              <w:br/>
              <w:t xml:space="preserve">ников, </w:t>
              <w:br/>
              <w:t>занятых</w:t>
              <w:br/>
              <w:t>на этих</w:t>
              <w:br/>
              <w:t>рабочих</w:t>
              <w:br/>
              <w:t xml:space="preserve">местах </w:t>
              <w:br/>
              <w:t xml:space="preserve">(чел.) </w:t>
            </w:r>
          </w:p>
        </w:tc>
        <w:tc>
          <w:tcPr>
            <w:tcW w:w="4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МВ с классами условий  </w:t>
              <w:br/>
              <w:t xml:space="preserve">труда     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аттестации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</w:t>
              <w:br/>
              <w:t xml:space="preserve">модель, </w:t>
              <w:br/>
              <w:t>гаражный</w:t>
              <w:br/>
              <w:t xml:space="preserve">номер   </w:t>
              <w:br/>
              <w:t xml:space="preserve">транс-  </w:t>
              <w:br/>
              <w:t>портного</w:t>
              <w:br/>
              <w:t>сред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карты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- </w:t>
              <w:br/>
              <w:t xml:space="preserve">ными и    </w:t>
              <w:br/>
              <w:t>допустимы-</w:t>
              <w:br/>
              <w:t xml:space="preserve">ми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ми и опасны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-</w:t>
              <w:br/>
              <w:t xml:space="preserve">мо-  </w:t>
              <w:br/>
              <w:t>опас-</w:t>
              <w:br/>
              <w:t xml:space="preserve">ными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-</w:t>
              <w:br/>
              <w:t>тован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>но ат-</w:t>
              <w:br/>
              <w:t>тесто-</w:t>
              <w:br/>
              <w:t xml:space="preserve">ва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ат-</w:t>
              <w:br/>
              <w:t>тесто-</w:t>
              <w:br/>
              <w:t xml:space="preserve">вано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одраз- </w:t>
              <w:br/>
              <w:t xml:space="preserve">делению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__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ранспорта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бочих мест водителей (РМВ) и результаты их аттестации по условиям труда в подразделени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