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размера вреда (ущерба), причиненного окруж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е повреждением или уничтожением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Можай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ЧЕТА РАЗМЕРА УЩЕРБА, ПРИЧИ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ОЛОГИЧЕСКИМ ПРАВО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категория озелененной территор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тель (Ф.И.О. физического лица или наименование организации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нарушения (вырубка, повреждение зеленых насаждений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документ 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081"/>
        <w:gridCol w:w="2025"/>
        <w:gridCol w:w="1079"/>
        <w:gridCol w:w="1081"/>
        <w:gridCol w:w="1619"/>
        <w:gridCol w:w="946"/>
        <w:gridCol w:w="944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зеленых   </w:t>
              <w:br/>
              <w:t>насаждений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ы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единиц        </w:t>
              <w:br/>
              <w:t>растительност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сст.</w:t>
              <w:br/>
              <w:t xml:space="preserve">(руб.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нач. </w:t>
              <w:br/>
              <w:t>(Квод.)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зеленых </w:t>
              <w:br/>
              <w:t xml:space="preserve">насаждений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мп.</w:t>
              <w:br/>
              <w:t>(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ущерба</w:t>
              <w:br/>
              <w:t>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>повреж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ост.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3779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 ущерб от произведенной вырубки составляет: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оставил (Ф.И.О. и должность специалиста, подпись, дата)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расчета размера ущерба, причиненного экологическим правонарушением на территории городского поселения Мож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