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размера вреда (ущерба), причиненного окруж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е повреждением или уничтожением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РАЗМЕРА УЩЕРБА, ПРИЧИН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ЛОГИЧЕСКИМ ПРАВОНАРУШ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 категория озелененной территор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итель (Ф.И.О. физического  лица ил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нарушения (вырубка, повреждение зеленых насаждений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й документ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080"/>
        <w:gridCol w:w="2025"/>
        <w:gridCol w:w="1215"/>
        <w:gridCol w:w="1081"/>
        <w:gridCol w:w="1620"/>
        <w:gridCol w:w="1485"/>
        <w:gridCol w:w="1215"/>
        <w:gridCol w:w="188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зеленых   </w:t>
              <w:br/>
              <w:t>насаждений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ы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единиц        </w:t>
              <w:br/>
              <w:t>растительност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сст. </w:t>
              <w:br/>
              <w:t>(в МРОТ)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нач. </w:t>
              <w:br/>
              <w:t>(Квод.)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зеленых     </w:t>
              <w:br/>
              <w:t xml:space="preserve">насаждений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мп.  </w:t>
              <w:br/>
              <w:t>(в МРОТ)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ущерба</w:t>
              <w:br/>
              <w:t xml:space="preserve">(руб.)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>повре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сост.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рный ущерб от произведенной вырубки составляет: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составил (Ф.И.О. и  должность  специалиста,  подпись,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экологии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расчета размера ущерба, причиненного экологическим правонарушением на территории город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