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й лесосеки в ле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ной лесосеки по лесхозам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200_ г. и последующие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1"/>
        <w:gridCol w:w="810"/>
        <w:gridCol w:w="675"/>
        <w:gridCol w:w="674"/>
        <w:gridCol w:w="676"/>
        <w:gridCol w:w="810"/>
        <w:gridCol w:w="810"/>
        <w:gridCol w:w="539"/>
        <w:gridCol w:w="676"/>
        <w:gridCol w:w="810"/>
        <w:gridCol w:w="810"/>
        <w:gridCol w:w="810"/>
        <w:gridCol w:w="675"/>
        <w:gridCol w:w="540"/>
        <w:gridCol w:w="270"/>
        <w:gridCol w:w="810"/>
        <w:gridCol w:w="674"/>
        <w:gridCol w:w="676"/>
        <w:gridCol w:w="675"/>
        <w:gridCol w:w="810"/>
        <w:gridCol w:w="810"/>
        <w:gridCol w:w="540"/>
        <w:gridCol w:w="675"/>
        <w:gridCol w:w="810"/>
        <w:gridCol w:w="810"/>
        <w:gridCol w:w="810"/>
        <w:gridCol w:w="674"/>
        <w:gridCol w:w="53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>групп и</w:t>
              <w:br/>
              <w:t>катего-</w:t>
              <w:br/>
              <w:t>рий за-</w:t>
              <w:br/>
              <w:t xml:space="preserve">щитно- </w:t>
              <w:br/>
              <w:t xml:space="preserve">сти    </w:t>
              <w:br/>
              <w:t xml:space="preserve">лесов  </w:t>
            </w:r>
          </w:p>
        </w:tc>
        <w:tc>
          <w:tcPr>
            <w:tcW w:w="95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ликвидной древесины                    </w:t>
            </w:r>
          </w:p>
        </w:tc>
        <w:tc>
          <w:tcPr>
            <w:tcW w:w="95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ловой древесины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-</w:t>
              <w:br/>
              <w:t xml:space="preserve">ное  </w:t>
              <w:b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хозяйственным    </w:t>
              <w:br/>
              <w:t xml:space="preserve">секциям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-</w:t>
              <w:br/>
              <w:t xml:space="preserve">до-  </w:t>
              <w:br/>
              <w:t>лист-</w:t>
              <w:br/>
              <w:t xml:space="preserve">вен- </w:t>
              <w:br/>
              <w:t xml:space="preserve">ное  </w:t>
              <w:b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хозяйственным </w:t>
              <w:br/>
              <w:t xml:space="preserve">секция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- </w:t>
              <w:br/>
              <w:t xml:space="preserve">ко-  </w:t>
              <w:br/>
              <w:t>лист-</w:t>
              <w:br/>
              <w:t xml:space="preserve">вен- </w:t>
              <w:br/>
              <w:t xml:space="preserve">ное  </w:t>
              <w:b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хозяйственным </w:t>
              <w:br/>
              <w:t xml:space="preserve">секциям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-</w:t>
              <w:br/>
              <w:t xml:space="preserve">ное  </w:t>
              <w:b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хозяйственным    </w:t>
              <w:br/>
              <w:t xml:space="preserve">секциям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-</w:t>
              <w:br/>
              <w:t xml:space="preserve">до-  </w:t>
              <w:br/>
              <w:t>лист-</w:t>
              <w:br/>
              <w:t xml:space="preserve">вен- </w:t>
              <w:br/>
              <w:t xml:space="preserve">ное  </w:t>
              <w:b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хозяйственным </w:t>
              <w:br/>
              <w:t xml:space="preserve">секция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- </w:t>
              <w:br/>
              <w:t xml:space="preserve">ко-  </w:t>
              <w:br/>
              <w:t>лист-</w:t>
              <w:br/>
              <w:t xml:space="preserve">вен- </w:t>
              <w:br/>
              <w:t xml:space="preserve">ное  </w:t>
              <w:br/>
              <w:t xml:space="preserve">хо-  </w:t>
              <w:br/>
              <w:t xml:space="preserve">зяй- </w:t>
              <w:br/>
              <w:t xml:space="preserve">ство 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хозяйственным </w:t>
              <w:br/>
              <w:t xml:space="preserve">секциям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но- </w:t>
              <w:br/>
              <w:t xml:space="preserve">в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ло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х-</w:t>
              <w:br/>
              <w:t xml:space="preserve">то- </w:t>
              <w:br/>
              <w:t xml:space="preserve">в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-</w:t>
              <w:br/>
              <w:t xml:space="preserve">вен- </w:t>
              <w:br/>
              <w:t xml:space="preserve">нич- </w:t>
              <w:br/>
              <w:t xml:space="preserve">на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-</w:t>
              <w:br/>
              <w:t>ко-</w:t>
              <w:br/>
              <w:t>ва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- </w:t>
              <w:br/>
              <w:t xml:space="preserve">бо- </w:t>
              <w:br/>
              <w:t xml:space="preserve">в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се- </w:t>
              <w:br/>
              <w:t>нева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-</w:t>
              <w:br/>
              <w:t>зов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и-</w:t>
              <w:br/>
              <w:t xml:space="preserve">но- </w:t>
              <w:br/>
              <w:t xml:space="preserve">в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по-</w:t>
              <w:br/>
              <w:t>вая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но- 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ло-</w:t>
              <w:br/>
              <w:t xml:space="preserve">в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х-</w:t>
              <w:br/>
              <w:t xml:space="preserve">то- </w:t>
              <w:br/>
              <w:t xml:space="preserve">в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-</w:t>
              <w:br/>
              <w:t xml:space="preserve">вен- </w:t>
              <w:br/>
              <w:t xml:space="preserve">нич- </w:t>
              <w:br/>
              <w:t xml:space="preserve">на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-</w:t>
              <w:br/>
              <w:t>ко-</w:t>
              <w:br/>
              <w:t>в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- </w:t>
              <w:br/>
              <w:t xml:space="preserve">бо- </w:t>
              <w:br/>
              <w:t xml:space="preserve">в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се- </w:t>
              <w:br/>
              <w:t>нева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-</w:t>
              <w:br/>
              <w:t>зов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и-</w:t>
              <w:br/>
              <w:t xml:space="preserve">но- </w:t>
              <w:br/>
              <w:t xml:space="preserve">вая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-</w:t>
              <w:br/>
              <w:t>по-</w:t>
              <w:br/>
              <w:t>вая</w:t>
            </w:r>
          </w:p>
        </w:tc>
      </w:tr>
      <w:tr>
        <w:trPr>
          <w:trHeight w:val="240" w:hRule="atLeast"/>
          <w:cantSplit w:val="true"/>
        </w:trPr>
        <w:tc>
          <w:tcPr>
            <w:tcW w:w="2024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 2, 3... ______________ лесхоз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есхозам МПР России в ________________________________ в целом                                          </w:t>
              <w:br/>
              <w:t xml:space="preserve">(наименование субъекта РФ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осударственной лес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Р России в __________________________     ___________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Ф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в составе лесов всех групп и категорий защитности лесов первой группы, в которых допускается проведение рубок главного пользования, непродуктивных насаждений Vа - Vб классов бонитета, лесов, труднодоступных для хозяйственного освоения, лесов, пройденных условно-сплошными рубками, и малоценных насаждений, приводится возможный размер рубок: а) в непродуктивных насаждениях Vа - Vб классов бонитета; б) в лесах, труднодоступных для хозяйственного освоения; в) в лесах, пройденных условно-сплошными рубками, и малоценных насаждениях. При наличии резервных лесов, включающих наряду с насаждениями I - V классов бонитета непродуктивные насаждения Vа - Vб классов бонитета, приводится возможный размер рубок: а) в резервных лесах в насаждениях I - V классов бонитета; б) в резервных лесах в непродуктивных насаждениях Vа - Vб классов бон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четной лесосеки по лесхозам министерства природных ресурсов России по субъекту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