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едомость распределения поступл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орма по КФД │ 053145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за "__" 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┬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именование│         Код         │                                               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казателя ├─────┬─────┬─────────┼─────┬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</w:t>
      </w:r>
      <w:r>
        <w:rPr>
          <w:sz w:val="16"/>
          <w:szCs w:val="16"/>
        </w:rPr>
        <w:t>по  │по БК│  цели   │всего│                              в том числе по бюджетам:                              │   и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</w:t>
      </w:r>
      <w:r>
        <w:rPr>
          <w:sz w:val="16"/>
          <w:szCs w:val="16"/>
        </w:rPr>
        <w:t>ОКАТО│     │субсидии/│     ├───────────┬──────────┬────────┬────────────────────────────────────────────────────┤получат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│</w:t>
      </w:r>
      <w:r>
        <w:rPr>
          <w:sz w:val="16"/>
          <w:szCs w:val="16"/>
        </w:rPr>
        <w:t>субвенции│     │федеральный│ субъекта │местные │                 внебюджетные фонд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│         │     │           │</w:t>
      </w:r>
      <w:r>
        <w:rPr>
          <w:sz w:val="16"/>
          <w:szCs w:val="16"/>
        </w:rPr>
        <w:t>Российской│        ├──────────┬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│         │     │           │</w:t>
      </w:r>
      <w:r>
        <w:rPr>
          <w:sz w:val="16"/>
          <w:szCs w:val="16"/>
        </w:rPr>
        <w:t>Федерации │        │Пенсионный│   Фонд    │ Федеральный │территориа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│         │     │           │          │        │   </w:t>
      </w:r>
      <w:r>
        <w:rPr>
          <w:sz w:val="16"/>
          <w:szCs w:val="16"/>
        </w:rPr>
        <w:t>фонд   │социального│    фонд     │     фон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│         │     │           │          │        │</w:t>
      </w:r>
      <w:r>
        <w:rPr>
          <w:sz w:val="16"/>
          <w:szCs w:val="16"/>
        </w:rPr>
        <w:t>Российской│страхования│обязательного│ обяза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│         │     │           │          │        │</w:t>
      </w:r>
      <w:r>
        <w:rPr>
          <w:sz w:val="16"/>
          <w:szCs w:val="16"/>
        </w:rPr>
        <w:t>Федерации │Российской │медицинского │ медицин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│         │     │           │          │        │          │ </w:t>
      </w:r>
      <w:r>
        <w:rPr>
          <w:sz w:val="16"/>
          <w:szCs w:val="16"/>
        </w:rPr>
        <w:t>Федерации │ страхования │  страх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│         │     ├──┬────────┼─┬────────┼──┬─────┼──┬───────┼──┬────────┼────┬────────┼────┬──────────┼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│     │     │         │     │</w:t>
      </w:r>
      <w:r>
        <w:rPr>
          <w:sz w:val="16"/>
          <w:szCs w:val="16"/>
        </w:rPr>
        <w:t>% │ сумма  │%│ сумма  │% │сумма│% │ сумма │% │ сумма  │ %  │ сумма  │ %  │  сумма   │% │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┼─────────┼─────┼──┼────────┼─┼────────┼──┼─────┼──┼───────┼──┼────────┼────┼────────┼────┼──────────┼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      │  2  │  3  │    4    │  5  │6 │   7    │8│   9    │10│ 11  │12│  13   │14│   15   │ 16 │   17   │ 18 │    19    │20│   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┼─────────┼─────┼──┼────────┼─┼────────┼──┼─────┼──┼───────┼──┼────────┼────┼────────┼────┼──────────┼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на  │     │     │         │     │  │        │ │        │  │     │  │       │  │        │    │        │    │       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чало дня  │     │     │         │     │  │        │ │        │  │     │  │       │  │        │    │        │    │       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┼─────────┼─────┼──┼────────┼─┼────────┼──┼─────┼──┼───────┼──┼────────┼────┼────────┼────┼───────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числено   │     │     │         │     │  │        │ │        │  │     │  │       │  │        │    │        │    │       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┼─────────┼─────┼──┼────────┼─┼────────┼──┼─────┼──┼───────┼──┼────────┼────┼────────┼────┼───────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писано     │     │     │         │     │  │        │ │        │  │     │  │       │  │        │    │        │    │       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┼─────┼─────┼─────────┼─────┼──┼────────┼─┼────────┼──┼─────┼──┼───────┼──┼────────┼────┼────────┼────┼───────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статок на  │     │     │         │     │  │        │ │        │  │     │  │       │  │        │    │        │    │       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ец дня   │     │     │         │     │  │        │ │        │  │     │  │       │  │        │    │        │    │          │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┴─────┴─────┴─────────┼─────┼──┼────────┼─┼────────┼──┼─────┼──┼───────┼──┼────────┼────┼────────┼────┼───────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Итого │     │x │        │x│        │x │     │x │       │x │        │ x  │        │ x  │          │x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├─────┼──┼────────┼─┼────────┼──┼─────┼──┼───────┼──┼────────┼────┼────────┼────┼──────────┼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Всего │     │x │        │x│        │x │     │x │       │x │        │ x  │        │ x  │          │x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────┴──┴────────┴─┴────────┴──┴─────┴──┴───────┴──┴────────┴────┴────────┴────┴──────────┴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замещающее его лицо) _____________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должность)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      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Номер страницы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Всего страниц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4</Words>
  <Characters>6317</Characters>
  <CharactersWithSpaces>5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финансов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распределения посту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