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2. Ведомость реперов и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080"/>
        <w:gridCol w:w="1754"/>
        <w:gridCol w:w="1215"/>
        <w:gridCol w:w="1080"/>
        <w:gridCol w:w="1215"/>
        <w:gridCol w:w="1216"/>
        <w:gridCol w:w="809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линии </w:t>
              <w:br/>
              <w:t>(кривая</w:t>
              <w:br/>
              <w:t xml:space="preserve">или  </w:t>
              <w:br/>
              <w:t>прям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 и</w:t>
              <w:br/>
              <w:t xml:space="preserve">плюс  </w:t>
              <w:br/>
              <w:t>(до см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</w:t>
              <w:br/>
              <w:t xml:space="preserve">от рабочей  </w:t>
              <w:br/>
              <w:t>грани голов-</w:t>
              <w:br/>
              <w:t xml:space="preserve">ки крайнего </w:t>
              <w:br/>
              <w:t xml:space="preserve">рельса до   </w:t>
              <w:br/>
              <w:t xml:space="preserve">репера, м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головки </w:t>
              <w:br/>
              <w:t>крайнего</w:t>
              <w:br/>
              <w:t xml:space="preserve">рельса  </w:t>
              <w:br/>
              <w:t xml:space="preserve">относи- </w:t>
              <w:br/>
              <w:t xml:space="preserve">тельно  </w:t>
              <w:br/>
              <w:t xml:space="preserve">репера, </w:t>
              <w:br/>
              <w:t xml:space="preserve">+/- м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епера </w:t>
              <w:br/>
              <w:t xml:space="preserve">или  </w:t>
              <w:br/>
              <w:t xml:space="preserve">мар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лют-</w:t>
              <w:br/>
              <w:t xml:space="preserve">ная     </w:t>
              <w:br/>
              <w:t xml:space="preserve">отметка </w:t>
              <w:br/>
              <w:t xml:space="preserve">репе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 xml:space="preserve">репер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скиз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перов и марок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