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СН 208-89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РЕПЕ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┬──────┬─────────────────┬────────┬────────┬────────┬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ило-│Пикет │Расстояние от оси│N репера│Абсолют-│Краткое │  Эскиз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тр │и плюс│  главного пути  │  или   │ная     │опис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│  </w:t>
      </w:r>
      <w:r>
        <w:rPr/>
        <w:t>до репера, м   │ марки  │отметка │репер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─┼────────┬────────┤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│ </w:t>
      </w:r>
      <w:r>
        <w:rPr/>
        <w:t>влево  │ вправо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┼──────┼────────┼────────┼────────┼────────┼─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│        │        │        │        │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2</Characters>
  <CharactersWithSpaces>4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Министерство транспортного строительства СССР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реперов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