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33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9.08.1984 N 2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0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Инструкции о порядк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вентаризации основ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оварно - 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нежных средств и расче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ударственной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ъединение, 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НВЕНТАРИЗАЦИИ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ДОВОМУ ОТЧЕТУ з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676"/>
        <w:gridCol w:w="809"/>
        <w:gridCol w:w="811"/>
        <w:gridCol w:w="809"/>
        <w:gridCol w:w="675"/>
        <w:gridCol w:w="946"/>
        <w:gridCol w:w="944"/>
        <w:gridCol w:w="946"/>
        <w:gridCol w:w="107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ценнос-</w:t>
              <w:br/>
              <w:t xml:space="preserve">тей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-</w:t>
              <w:br/>
              <w:t xml:space="preserve">ры  </w:t>
              <w:br/>
              <w:t>сче-</w:t>
              <w:br/>
              <w:t xml:space="preserve">тов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, </w:t>
              <w:br/>
              <w:t xml:space="preserve">выявленный </w:t>
              <w:br/>
              <w:t xml:space="preserve">инвентари- </w:t>
              <w:br/>
              <w:t xml:space="preserve">зацией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а </w:t>
              <w:br/>
              <w:t>порча</w:t>
              <w:br/>
              <w:t xml:space="preserve">цен- </w:t>
              <w:br/>
              <w:t xml:space="preserve">нос- </w:t>
              <w:br/>
              <w:t xml:space="preserve">тей  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щей суммы недостачи      </w:t>
              <w:br/>
              <w:t xml:space="preserve">потерь от порчи ценност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-</w:t>
              <w:br/>
              <w:t>тено</w:t>
              <w:br/>
              <w:t xml:space="preserve">по  </w:t>
              <w:br/>
              <w:t xml:space="preserve">пе- </w:t>
              <w:br/>
              <w:t xml:space="preserve">ре- </w:t>
              <w:br/>
              <w:t>сор-</w:t>
              <w:br/>
              <w:t>тиц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о в  </w:t>
              <w:br/>
              <w:t>преде-</w:t>
              <w:br/>
              <w:t xml:space="preserve">лах   </w:t>
              <w:br/>
              <w:t xml:space="preserve">норм  </w:t>
              <w:br/>
              <w:t xml:space="preserve">убыл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е- </w:t>
              <w:br/>
              <w:t xml:space="preserve">сено  </w:t>
              <w:br/>
              <w:t>на ви-</w:t>
              <w:br/>
              <w:t>винов-</w:t>
              <w:br/>
              <w:t xml:space="preserve">ных   </w:t>
              <w:br/>
              <w:t xml:space="preserve">лиц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о на </w:t>
              <w:br/>
              <w:t>издер-</w:t>
              <w:br/>
              <w:t xml:space="preserve">жки   </w:t>
              <w:br/>
              <w:t>произ-</w:t>
              <w:br/>
              <w:t>водст-</w:t>
              <w:br/>
              <w:t xml:space="preserve">ва и  </w:t>
              <w:br/>
              <w:t xml:space="preserve">обра- </w:t>
              <w:br/>
              <w:t xml:space="preserve">щения </w:t>
              <w:br/>
              <w:t xml:space="preserve">сверх </w:t>
              <w:br/>
              <w:t xml:space="preserve">норм  </w:t>
              <w:br/>
              <w:t xml:space="preserve">убыли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- </w:t>
              <w:br/>
              <w:t>лено на</w:t>
              <w:br/>
              <w:t>балансе</w:t>
              <w:br/>
              <w:t xml:space="preserve">до ре- </w:t>
              <w:br/>
              <w:t xml:space="preserve">шения  </w:t>
              <w:br/>
              <w:t xml:space="preserve">вышес- </w:t>
              <w:br/>
              <w:t xml:space="preserve">тоящей </w:t>
              <w:br/>
              <w:t>органи-</w:t>
              <w:br/>
              <w:t xml:space="preserve">зации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 xml:space="preserve">дос- </w:t>
              <w:br/>
              <w:t xml:space="preserve">тач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</w:t>
              <w:br/>
              <w:t>лишк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торговли РСФ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инвентаризации ценностей к годовому отчету. Специализированная форма № 33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