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(подтвер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ассной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валификационной категор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м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езультатов испытаний на присвоение (подтвер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лассной квалификации (квалификационной категор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оеннослужащим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войсковая часть и ее номер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название ВОУВПО, учреждение В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 ___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предмет обу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┬────────────┬──────────┬─────────────┬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Воинское │ Занимаемая │Военно-   │Ранее при-   │    Оценка знаний,     │  Общ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звание, │  воинская  │учетная   │своенная     │    навыков, умений    │ оцен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амилия, │должность и │специаль- │классная     ├───────────┬───────────┤  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имя и  │   номер    │ность     │квалификация,│теоретичес-│практичес- │ предм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чество │  воинской  │(группа   │серия и номер│ких (по ко-│ких (по к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│   </w:t>
      </w:r>
      <w:r>
        <w:rPr>
          <w:sz w:val="16"/>
          <w:szCs w:val="16"/>
        </w:rPr>
        <w:t>части    │ВУС)      │удостоверения│личеству   │личеств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            │          │</w:t>
      </w:r>
      <w:r>
        <w:rPr>
          <w:sz w:val="16"/>
          <w:szCs w:val="16"/>
        </w:rPr>
        <w:t>классного    │проверяемых│нормативов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            │          │</w:t>
      </w:r>
      <w:r>
        <w:rPr>
          <w:sz w:val="16"/>
          <w:szCs w:val="16"/>
        </w:rPr>
        <w:t>специалиста, │вопросов)  │работ)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            │          │</w:t>
      </w:r>
      <w:r>
        <w:rPr>
          <w:sz w:val="16"/>
          <w:szCs w:val="16"/>
        </w:rPr>
        <w:t>дата присвое-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            │          │</w:t>
      </w:r>
      <w:r>
        <w:rPr>
          <w:sz w:val="16"/>
          <w:szCs w:val="16"/>
        </w:rPr>
        <w:t>ния 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┼────────────┼──────────┼────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2    │     3      │    4     │     5       │     6     │     7 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┴────────────┴──────────┴─────────────┴───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Образец заполнен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  майор  │  командир  │   0000   │"специалист  │ "отлично" │ "отлично" │"отлично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Фамилия │ батальона, │          │ 1 класса",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Имя   │ войсковая  │          │ АА N 0000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чество │ часть 0000 │          │00.00.200_ г.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┼────────────┼──────────┼────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 капитан │  командир  │   0000   │"специалист  │ "хорошо"  │ "отлично" │"отлично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Фамилия │   роты,    │          │ 2 класса",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Имя   │ войсковая  │          │ АА N 0000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чество │ часть 0000 │          │00.00.200_ г.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┼────────────┼──────────┼────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 рядовой │ наводчик   │   0000   │"специалист  │ "отлично" │ "хорошо"  │"хорошо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Фамилия │    БТР,    │          │ 2 класса",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Имя   │ войсковая  │          │ АА N 0000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чество │ часть 0000 │          │00.00.200_ г.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┴────────────┴──────────┴─────────────┴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едатель комиссии (подкомиссии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амил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лены комиссии (подкомисси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оинские звания, подписи, фамил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ая форма применяется также для управлений соединений, подразделений ВОУВПО, учреждений внутренних войс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39</Characters>
  <CharactersWithSpaces>3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испытаний на присвоение (подтверждение) классной квалификации (квалификационной категории) военнослужащ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