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ах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терства 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конкурсантов по медицинской подгот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945"/>
        <w:gridCol w:w="810"/>
        <w:gridCol w:w="810"/>
        <w:gridCol w:w="809"/>
        <w:gridCol w:w="946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>альное</w:t>
              <w:br/>
              <w:t xml:space="preserve">зва-  </w:t>
              <w:br/>
              <w:t xml:space="preserve">ние,  </w:t>
              <w:br/>
              <w:t xml:space="preserve">зани- </w:t>
              <w:br/>
              <w:t>м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(подраз-</w:t>
              <w:br/>
              <w:t>деление,</w:t>
              <w:br/>
              <w:t>учрежде-</w:t>
              <w:br/>
              <w:t xml:space="preserve">ние)    </w:t>
              <w:br/>
              <w:t>внутрен-</w:t>
              <w:br/>
              <w:t xml:space="preserve">них дел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и и количество бал-</w:t>
              <w:br/>
              <w:t xml:space="preserve">лов по видам испытаний: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Теория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 Практик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ы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конкурсантов по медицинской подгот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