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ах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терства сред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вание "Лучший по профе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конкурсантов по огневой подгото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216"/>
        <w:gridCol w:w="944"/>
        <w:gridCol w:w="811"/>
        <w:gridCol w:w="674"/>
        <w:gridCol w:w="811"/>
        <w:gridCol w:w="674"/>
        <w:gridCol w:w="675"/>
        <w:gridCol w:w="676"/>
        <w:gridCol w:w="674"/>
        <w:gridCol w:w="67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-</w:t>
              <w:br/>
              <w:t>альное</w:t>
              <w:br/>
              <w:t xml:space="preserve">зва-  </w:t>
              <w:br/>
              <w:t xml:space="preserve">ние,  </w:t>
              <w:br/>
              <w:t xml:space="preserve">зани- </w:t>
              <w:br/>
              <w:t>маемая</w:t>
              <w:br/>
              <w:t xml:space="preserve">долж- </w:t>
              <w:br/>
              <w:t xml:space="preserve">ность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</w:t>
              <w:br/>
              <w:t>(подраз-</w:t>
              <w:br/>
              <w:t>деление,</w:t>
              <w:br/>
              <w:t>учрежде-</w:t>
              <w:br/>
              <w:t xml:space="preserve">ние)    </w:t>
              <w:br/>
              <w:t>внутрен-</w:t>
              <w:br/>
              <w:t xml:space="preserve">них дел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и, результат и количество</w:t>
              <w:br/>
              <w:t xml:space="preserve">баллов по видам испытаний: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>бал-</w:t>
              <w:br/>
              <w:t xml:space="preserve">лов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 Теория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 Норма-</w:t>
              <w:br/>
              <w:t xml:space="preserve">тивы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 Прак-</w:t>
              <w:br/>
              <w:t xml:space="preserve">тика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, должность)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, должность)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, должность)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8</Characters>
  <CharactersWithSpaces>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результатов конкурсантов по огневой подгот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