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а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терства 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специальной подгот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5"/>
        <w:gridCol w:w="945"/>
        <w:gridCol w:w="810"/>
        <w:gridCol w:w="676"/>
        <w:gridCol w:w="810"/>
        <w:gridCol w:w="675"/>
        <w:gridCol w:w="809"/>
        <w:gridCol w:w="675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ое</w:t>
              <w:br/>
              <w:t xml:space="preserve">зва-  </w:t>
              <w:br/>
              <w:t xml:space="preserve">ние,  </w:t>
              <w:b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и количество баллов по </w:t>
              <w:br/>
              <w:t xml:space="preserve">видам испытаний: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бал-</w:t>
              <w:br/>
              <w:t xml:space="preserve">л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ия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специальной подгот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