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зическ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. 5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зультатов провер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физической подготовк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ата провер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49"/>
        <w:gridCol w:w="1485"/>
        <w:gridCol w:w="1351"/>
        <w:gridCol w:w="809"/>
        <w:gridCol w:w="811"/>
        <w:gridCol w:w="674"/>
        <w:gridCol w:w="811"/>
        <w:gridCol w:w="809"/>
        <w:gridCol w:w="811"/>
        <w:gridCol w:w="944"/>
        <w:gridCol w:w="1485"/>
        <w:gridCol w:w="1486"/>
        <w:gridCol w:w="1350"/>
        <w:gridCol w:w="1214"/>
        <w:gridCol w:w="189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инициал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ная</w:t>
              <w:br/>
              <w:t xml:space="preserve">групп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грудный</w:t>
              <w:br/>
              <w:t xml:space="preserve">номер 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упражнений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балл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</w:t>
              <w:br/>
              <w:t>физической</w:t>
              <w:br/>
              <w:t xml:space="preserve">подготов- </w:t>
              <w:br/>
              <w:t xml:space="preserve">ленности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-  </w:t>
              <w:br/>
              <w:t xml:space="preserve">кационный </w:t>
              <w:br/>
              <w:t xml:space="preserve">уровень   </w:t>
              <w:br/>
              <w:t>физической</w:t>
              <w:br/>
              <w:t xml:space="preserve">подготов- </w:t>
              <w:br/>
              <w:t xml:space="preserve">ленност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 xml:space="preserve">теорети- </w:t>
              <w:br/>
              <w:t xml:space="preserve">ческой   </w:t>
              <w:br/>
              <w:t>подготов-</w:t>
              <w:br/>
              <w:t xml:space="preserve">ленност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методи- </w:t>
              <w:br/>
              <w:t xml:space="preserve">ческой  </w:t>
              <w:br/>
              <w:t xml:space="preserve">подго-  </w:t>
              <w:br/>
              <w:t xml:space="preserve">товлен- </w:t>
              <w:br/>
              <w:t xml:space="preserve">ности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оценка</w:t>
              <w:br/>
              <w:t>по физической</w:t>
              <w:br/>
              <w:t xml:space="preserve">подготовк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л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андир подразде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иску 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роверено ________ чел. 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получили оценки:                     Отметка врача о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тлично"                 ___ чел., ___ %   Высший уровень  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орошо"                  ___ чел., ___ %   I уровень       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довлетворительно"       ___ чел., ___ %   II уровень      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еудовлетворительно"     ___ чел., ___ %   III уровень     ___ чел., 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и положительные    ___ чел., __ %    Обща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и                                      подразделению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о по состоянию  ___ чел., 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яющ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8</Characters>
  <CharactersWithSpaces>1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обороны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проверки воинского подразделения по физической подготовк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