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налогоплательщ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логовой провер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1999 г. N 20н/ГБ-3-04/3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, ВЫЯВЛЕННЫХ ИНВЕНТАРИЗА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Номер│Результат, выявл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а,   │счета│  инвентаризаци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домости  │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│ </w:t>
      </w:r>
      <w:r>
        <w:rPr/>
        <w:t>Недостача│ Излиш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│  </w:t>
      </w:r>
      <w:r>
        <w:rPr/>
        <w:t>Сумма   │ 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│    3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новные │01,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│03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ематери-│04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ые акти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инансо- │06,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 вложения│08,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58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ырье и  │10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,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,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ймате-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алы,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части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олодняк │11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и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е на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орме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алоцен- │12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и быст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изнашива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щиеся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ы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сновное │20,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- │21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, полу-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аты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-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про-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одства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Готовая  │40,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,  │41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Касса,   │50,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   │56,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  │57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чие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инвентаризационной комиссии 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7</Characters>
  <CharactersWithSpaces>2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, выявленных инвентаризацией имущества налогоплательщика при налоговой провер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