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ГНАЛЬНЫХ, ПУТЕВЫХ И ДОРОЖНЫХ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Местонахожде-│    Наименование знаков    │  Количество,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ие (перегон,│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лометр,    │                           ├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кет)       │                           │  По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</w:t>
      </w:r>
      <w:r>
        <w:rPr/>
        <w:t>проект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         3            │   4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I. Постоянные сигналы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│Диски уменьшения скорости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II. Постоянные сигнальные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знаки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│"Газ"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  │"Нефть"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│"Начало торможения"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          │"Конец торможения"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             │"Внимание! Токораздел"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             │"Поднять токоприемник"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           │Указатель "Опустить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токоприемник"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             │"Предельный столбик"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          │"Граница станции"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           │"Начало опасного места" и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"Конец опасного места"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III. Постоянные предупреди-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тельные сигнальные знаки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             │"С" о подаче свистка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             │"Остановка локомотива"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             │"Отключить ток"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             │"Включить ток на электро-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зе"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             │"Включить ток на электро-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оезде"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             │"Конец контактной подвески"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             │"Остановка первого вагона"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IV. Указатели путевого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заграждения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             │На упорах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             │На поворотных брусья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V. Путевые знаки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             │Километровые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             │Пикетные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             │Уклоноуказательные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VI. Путевые знаки особые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             │Границы железнодорожной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олосы отвода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             │Наивысшего горизонта вод и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максимальной высоты волны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             │Скрытых сооружений земля-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ого полотна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             │Реперы начала и конца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круговых кривых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             │Оси пассажирского здания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VII. Знаки на линейных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утевых зданиях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             │Километровый, указывающий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омер километра, на котором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аходится здание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             │Указатель наличия телефона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             │Указатель номера стрелки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VIII. Дорожные знаки у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ереездов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             │"Железнодорожный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ереезд со шлагбаумами"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             │"Железнодорожный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переезд без шлагбаумов"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             │"Приближение к железнодо-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рожному переезду"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──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6</Characters>
  <CharactersWithSpaces>5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игнальных, путевых и дорожных знаков на объекте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