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ы по ремон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о-предупред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равке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ЗЖ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чальник _____________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 железной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коростей движения грузовых и пассажирских поез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сле ремонта по тяговым расчетам с учетом график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становок и остающихся после ремонтно-путев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лительных и постоянных ограничений скор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правление: _____________ дистанция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и номер пути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 км ПК ________ + ______ м до ______ км ПК ________ + _________ 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4"/>
        <w:gridCol w:w="541"/>
        <w:gridCol w:w="675"/>
        <w:gridCol w:w="1889"/>
        <w:gridCol w:w="1216"/>
        <w:gridCol w:w="1080"/>
        <w:gridCol w:w="1080"/>
        <w:gridCol w:w="2159"/>
      </w:tblGrid>
      <w:tr>
        <w:trPr>
          <w:trHeight w:val="240" w:hRule="atLeast"/>
          <w:cantSplit w:val="true"/>
        </w:trPr>
        <w:tc>
          <w:tcPr>
            <w:tcW w:w="2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ординаты участка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ный  </w:t>
              <w:br/>
              <w:t>вид ремонтно-</w:t>
              <w:br/>
              <w:t>путевых работ</w:t>
            </w:r>
          </w:p>
        </w:tc>
        <w:tc>
          <w:tcPr>
            <w:tcW w:w="33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каемые скорости  </w:t>
              <w:br/>
              <w:t xml:space="preserve">движения пассажирских/ </w:t>
              <w:br/>
              <w:t xml:space="preserve">грузовых поездов, км/ч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действия </w:t>
              <w:br/>
              <w:t xml:space="preserve">предупрежд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К+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К+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доп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т.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норм.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главный путь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+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+5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/4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/6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/70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главный путь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+4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+5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отсутствии отделений дороги ведомость утверждается главным инженером железной дор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Vдоп. - допускаемая скорость но планируемым предупрежде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норм. - скорость, установленная действующими нормативами приказа 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т.р. - скорость по тяговым расче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_________ дистанции пути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Графы таблицы заполнены в качестве прим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3</Characters>
  <CharactersWithSpaces>1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скоростей движения грузовых и пассажирских поездов после ремонта по тяговым расчетам с учетом графиковых остановок и остающихся после ремонтно-путевых работ длительных и постоянных ограничений скорости. Форма № ЗЖ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