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скупке ценностей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пунктах скупки у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, камней и изделий из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торговл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5 г. N 1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оргов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скупки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омость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купки ценностей за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товароведа-скуп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675"/>
        <w:gridCol w:w="945"/>
        <w:gridCol w:w="676"/>
        <w:gridCol w:w="944"/>
        <w:gridCol w:w="676"/>
        <w:gridCol w:w="945"/>
        <w:gridCol w:w="675"/>
        <w:gridCol w:w="945"/>
        <w:gridCol w:w="67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 формы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товароведа-скуп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810"/>
        <w:gridCol w:w="945"/>
        <w:gridCol w:w="810"/>
        <w:gridCol w:w="945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и-</w:t>
              <w:br/>
              <w:t>танц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сего за день руб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витанций       Заведующий пунктом скуп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)               Касси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торговли СС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купки ценносте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