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остановлением Госстроя РФ от 17.12.1999 N 79, в которой приведена данная форма, введена в действие с 1 января 200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ставе, порядке разработки,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проектно-сметной докумен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капитальный ремонт жилых зд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ДС 13-1.9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(наименование стройк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</w:t>
      </w:r>
      <w:r>
        <w:rPr>
          <w:sz w:val="18"/>
          <w:szCs w:val="18"/>
        </w:rPr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</w:t>
      </w:r>
      <w:r>
        <w:rPr>
          <w:sz w:val="18"/>
          <w:szCs w:val="18"/>
        </w:rPr>
        <w:t>СМЕТНОЙ СТОИМОСТИ ОБЪЕКТОВ И РАБОТ ПО ОХРАН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ОКРУЖАЮЩЕЙ ПРИРОДНОЙ СРЕ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┬────────┬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│Номера  │                Сметная стоимость, тыс. руб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объектов и │объект- ├───────┬───────┬──────┬───────┬──────┬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абот    │ных     │исполь-│охрана │охрана│охрана │охра- │охрана │другие│все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(локаль-│зование│и раци-│атмо- │и раци-│няемые│недр и │меро- │по гр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ных)    │твердых│ональ- │сфер- │ональ- │терри-│рацио- │прия- │3 -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смет и  │отходов│ное    │ного  │ное    │тории,│нальное│т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расче-  │промы- │исполь-│возду-│исполь-│флора │исполь-│(уст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</w:t>
      </w:r>
      <w:r>
        <w:rPr>
          <w:sz w:val="18"/>
          <w:szCs w:val="18"/>
        </w:rPr>
        <w:t>тов     │шленно-│зование│ха    │зование│и     │зование│ране-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│</w:t>
      </w:r>
      <w:r>
        <w:rPr>
          <w:sz w:val="18"/>
          <w:szCs w:val="18"/>
        </w:rPr>
        <w:t>го про-│водных │      │земель │фауна │мине-  │ние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│</w:t>
      </w:r>
      <w:r>
        <w:rPr>
          <w:sz w:val="18"/>
          <w:szCs w:val="18"/>
        </w:rPr>
        <w:t>извод- │ресур- │      │(кроме │      │ральных│шумов,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│</w:t>
      </w:r>
      <w:r>
        <w:rPr>
          <w:sz w:val="18"/>
          <w:szCs w:val="18"/>
        </w:rPr>
        <w:t>ства   │сов    │      │мелио- │      │ресур- │вибра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│       │       │      │</w:t>
      </w:r>
      <w:r>
        <w:rPr>
          <w:sz w:val="18"/>
          <w:szCs w:val="18"/>
        </w:rPr>
        <w:t>рации) │      │сов    │ции)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</w:t>
      </w:r>
      <w:r>
        <w:rPr>
          <w:sz w:val="18"/>
          <w:szCs w:val="18"/>
        </w:rPr>
        <w:t>1     │    2   │   3   │   4   │  5   │   6   │  7   │   8   │  9 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того по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тдельным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ам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(наименова-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ие объек-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в)  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монтно-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ных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 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.........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а,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усмот-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нные в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главах 1,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 - 9 свод-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смет-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го рас-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чета  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.........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зерв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редств на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редви-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енные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ы и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атраты: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сего по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усковому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мплексу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ли по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ъекту в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целом 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емонтно-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троительных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абот       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┼────────┼───────┼───────┼──────┼───────┼──────┼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рудования│        │       │       │      │       │      │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┴────────┴───────┴───────┴──────┴───────┴──────┴───────┴───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Главный инженер прое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</w:t>
      </w:r>
      <w:r>
        <w:rPr>
          <w:sz w:val="18"/>
          <w:szCs w:val="18"/>
        </w:rPr>
        <w:t>(подпись, 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0</Words>
  <Characters>6088</Characters>
  <CharactersWithSpaces>51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роительству и жилищно-коммунальному комплексу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метной стоимости объектов и работ по охране окружающей природной среды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