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сметной стоимости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елезнодорожн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ДОМОСТЬ СМЕТНОЙ СТОИМОСТИ ОБЪЕКТОВ 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ОХРАНЕ ОКРУЖАЮЩЕЙ ПРИРОДНОЙ СРЕ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 │Номера│               Сметная стоимость, тыс. руб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│объ-  ├───────┬───────┬─────┬───────┬──────┬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│ектных│исполь-│охрана │охра-│охрана │охра- │охрана │другие │вс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бот  │(ло-  │зование│и      │на   │и      │няемые│недр и │меро-  │го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аль- │твердых│рацио- │атмо-│рацио- │терри-│рацио- │при-   │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ых)  │отходов│нальное│сфер-│нальное│тории,│нальное│ятия   │3 -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мет и│промыш-│исполь-│ного │исполь-│флора │исполь-│(устра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-│ленного│зование│воз- │зование│и фа- │зование│нени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ов   │произ- │водных │духа │земель │уна   │мине-  │шумов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│</w:t>
      </w:r>
      <w:r>
        <w:rPr/>
        <w:t>водства│ресур- │     │(кроме │      │ральных│вибра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│       │</w:t>
      </w:r>
      <w:r>
        <w:rPr/>
        <w:t>сов    │     │мелио- │      │ресур- │ций)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│       │       │     │</w:t>
      </w:r>
      <w:r>
        <w:rPr/>
        <w:t>рации) │      │сов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┼───────┼───────┼─────┼───────┼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2   │   3   │   4   │  5  │   6   │  7   │   8   │ 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┼───────┼───────┼─────┼───────┼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м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-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-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-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тажные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-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-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трен-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в 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х 1,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- 12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ого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ного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а: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е-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и-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ные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и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: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овому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у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о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йке в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ом: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-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-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тажных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-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  │      │       │       │     │       │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┴───────┴───────┴─────┴───────┴─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(инициалы, фамили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7</Characters>
  <CharactersWithSpaces>4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етной стоимости объектов железнодорожного транспорта и работ по охране окружающей природной среды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