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сметной стоимости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железнодорожн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ЕДОМОСТЬ СМЕТНОЙ СТОИМОСТИ СТРОИТЕЛЬСТВА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ХОДЯЩИХ В ПУСКОВОЙ КОМП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Полная сметная стоимость │    Сметная стоим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ов  │  объектов и затрат по   │    объектов и затрат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зданий и  │         объекту         │  включенных в пуск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) │                         │        комплек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затрат,  ├────┬────────────────────┼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ых │все-│    в том числе:    │все-│    в том числе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пусковой │го  ├───────┬─────┬──────┤го  ├─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с  │    │строи- │обо- │прочих│    │строи- │обо- │проч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тельно-│рудо-│затрат│    │тельно-│рудо-│затр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монтаж-│вания│      │    │монтаж-│ван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ных ра-│     │      │    │ных ра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бот    │     │      │    │бо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─┼─────┼──────┼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2  │   3   │  4  │  5   │ 6  │   7   │  8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─┼─────┼──────┼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ъектам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скового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-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объек-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)     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-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ные в 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ах 1, 8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12 сводно-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сметного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а: 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  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двиден-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работы и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    │    │       │     │      │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┴───────┴─────┴──────┴────┴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(инициалы, фамилия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метной стоимости строительства объектов железнодорожного транспорта, входящих в пусковой комплекс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