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СООРУЖЕНИЙ КАН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┬──────┬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 │ Место │Произ-│     Канализационная сеть      │         Здание насосной стан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│сброса │води- │(отдельно напорная, самотечная)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 │сточных│тель- ├──────┬────────┬─────┬─────────┼─────┬─────┬─────┬──────┬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-  │  вод  │ность,│Длина,│Диаметр,│Мате-│  Число  │Длина│Шири-│Мате-│Объем,│В том    │Гл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а-  │       │куб.  │  м   │   мм   │риал │колодцев,│или  │на, м│риал │куб. м│числе    │би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   │       │м/сут.│      │        │труб │   шт.   │диа- │     │     │      │приемного│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  │        │     │         │</w:t>
      </w:r>
      <w:r>
        <w:rPr/>
        <w:t>метр,│     │     │      │отдел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  │        │     │         │</w:t>
      </w:r>
      <w:r>
        <w:rPr/>
        <w:t>м    │     │     │      │ния,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  │        │     │         │     │     │     │      │</w:t>
      </w:r>
      <w:r>
        <w:rPr/>
        <w:t>куб. м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──┼────────┼─────┼─────────┼─────┼─────┼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│  3   │  4   │   5    │  6  │    7    │  8  │  9  │ 10  │  11  │   12   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─┴──────┴────────┴─────┴─────────┴─────┴─────┴─────┴──────┴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 │                       Канализационные очистные сооруж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осной станции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┼───────────┬───────────┬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│Характе-│Производи- │Вид очистки│       Песколовка        │    Первичные отстойни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│ристика │тельность, │(механичес-├────────┬────────┬───────┼───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куб. м/сут.│кая, биоло-│Размер в│Глубина,│Наиме- │Размер в│Глуби-│Коли-│На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│</w:t>
      </w:r>
      <w:r>
        <w:rPr/>
        <w:t>гическая,  │плане, м│   м    │нование│плане, м│на, м │чест-│н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│</w:t>
      </w:r>
      <w:r>
        <w:rPr/>
        <w:t>физико-    │        │        │обору- │        │      │во,  │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│</w:t>
      </w:r>
      <w:r>
        <w:rPr/>
        <w:t>химическая)│        │        │дования│        │      │шт.  │обо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│           │        │        │       │        │      │     │</w:t>
      </w:r>
      <w:r>
        <w:rPr/>
        <w:t>д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   │           │        │        │       │        │      │     │</w:t>
      </w:r>
      <w:r>
        <w:rPr/>
        <w:t>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───┼───────────┼────────┼────────┼───────┼──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   │   15   │    16     │    17     │   18   │    19  │   20  │   21   │  22  │ 23  │  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───┴───────────┴────────┴────────┴───────┴───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анализационные очистные сооружения           │      Производственный корпу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┼────────┬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я биологической очистки    │Вторичные отстойники │Размер в│Объем,│Наимено-│Харак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┬──────┬─────┬────────┼──────┬──────┬───────┤</w:t>
      </w:r>
      <w:r>
        <w:rPr/>
        <w:t>плане, м│куб. м│вание   │рист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    │Размер│Глуби-│Число│  Вид   │Размер│Глуби-│Количе-│        │      │оборудо-│обору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эротенк,│в пла-│на    │сек- │загрузки│в пла-│на, м │ство,  │        │      │вания   │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фильтр │не, м │(высо-│ций, │        │не, м │      │шт.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др.)  │      │та), м│шт.  │        │      │      │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┼─────┼────────┼──────┼──────┼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5    │  26  │  27  │  28 │   29   │  30  │  31  │  32   │   33   │  34  │   35   │   3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┴──────┴─────┴────────┴──────┴──────┴───────┴────────┴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я   │   Сооружения     │    Сооружения обработ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ззараживания│    доочистки     │           осад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┼────────┬─────────┼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ы │Тип    │Размеры │Наимено- │Размер в│Производи-│Ти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лане,│обору- │в плане,│вание    │плане, м│тельность,│обору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    │дования│   м    │устройств│        │т/сут.    │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┼────────┼──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7    │   38  │   39   │   40    │   41   │    42    │   4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┴────────┴─────────┴────────┴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8</Characters>
  <CharactersWithSpaces>4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ооружений канализации на объекте федерального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