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емки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научно-исследовательской работы требованиям Т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Наименование тем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фр "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м технического за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онтракта от "__" _____ 200_ г.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3510"/>
        <w:gridCol w:w="242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раздела ТЗ и </w:t>
              <w:br/>
              <w:t>установленные им</w:t>
              <w:br/>
              <w:t xml:space="preserve">требования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е результаты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</w:t>
              <w:br/>
              <w:t xml:space="preserve">результатов   </w:t>
              <w:br/>
              <w:t xml:space="preserve">требованиям ТЗ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Указывается полученный  </w:t>
              <w:br/>
              <w:t xml:space="preserve">результат и N раздела    </w:t>
              <w:br/>
              <w:t xml:space="preserve">отчета о НИР, в котором  </w:t>
              <w:br/>
              <w:t xml:space="preserve">приводится его описание&gt;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_________________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Федеральное агентство по науке и инновациям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оответствия результатов научно-исследовательской работы требованиям технического задания государственного контракта на выполнение научно-исследователь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