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.2.7.9. Ведомость стрелочных перев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0"/>
        <w:gridCol w:w="1081"/>
        <w:gridCol w:w="945"/>
        <w:gridCol w:w="1080"/>
        <w:gridCol w:w="1215"/>
        <w:gridCol w:w="944"/>
        <w:gridCol w:w="946"/>
        <w:gridCol w:w="945"/>
        <w:gridCol w:w="1080"/>
        <w:gridCol w:w="944"/>
        <w:gridCol w:w="1080"/>
        <w:gridCol w:w="1620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е- </w:t>
              <w:br/>
              <w:t xml:space="preserve">лочного </w:t>
              <w:br/>
              <w:t>перев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рон-</w:t>
              <w:br/>
              <w:t xml:space="preserve">ность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рельса/</w:t>
              <w:br/>
              <w:t>брусье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</w:t>
              <w:br/>
              <w:t>управ-</w:t>
              <w:br/>
              <w:t xml:space="preserve">ле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</w:t>
              <w:br/>
              <w:t>кресто-</w:t>
              <w:br/>
              <w:t xml:space="preserve">вины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кетажное значение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, м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ласт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 </w:t>
              <w:br/>
              <w:t xml:space="preserve">состояние </w:t>
              <w:br/>
              <w:t>водоотводов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ний</w:t>
              <w:br/>
              <w:t xml:space="preserve">стык  </w:t>
              <w:br/>
              <w:t xml:space="preserve">рамного </w:t>
              <w:br/>
              <w:t xml:space="preserve">рельс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  <w:br/>
              <w:t>остря-</w:t>
              <w:br/>
              <w:t xml:space="preserve">ков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вост </w:t>
              <w:br/>
              <w:t xml:space="preserve">крес- </w:t>
              <w:br/>
              <w:t>товин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  <w:br/>
              <w:t>остря-</w:t>
              <w:br/>
              <w:t xml:space="preserve">к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вост  </w:t>
              <w:br/>
              <w:t>кресто-</w:t>
              <w:br/>
              <w:t xml:space="preserve">вины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лщи-</w:t>
              <w:br/>
              <w:t>на, с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ряз-</w:t>
              <w:br/>
              <w:t xml:space="preserve">нен-   </w:t>
              <w:br/>
              <w:t xml:space="preserve">ность, </w:t>
              <w:br/>
              <w:t xml:space="preserve">%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3</Characters>
  <CharactersWithSpaces>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стрелочных переводов для составления проектов по ремонту пути на железной доро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