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СТРЕЛОЧНЫХ ПЕРЕВ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ке 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1214"/>
        <w:gridCol w:w="1215"/>
        <w:gridCol w:w="1216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.     </w:t>
              <w:br/>
              <w:t xml:space="preserve">Номер перевода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ремонта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ремонта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пектива   </w:t>
              <w:br/>
              <w:t xml:space="preserve">перекладки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 N</w:t>
              <w:br/>
              <w:t>типового</w:t>
              <w:br/>
              <w:t xml:space="preserve">проек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  <w:br/>
              <w:t xml:space="preserve">брусье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 N</w:t>
              <w:br/>
              <w:t>типового</w:t>
              <w:br/>
              <w:t xml:space="preserve">проек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  <w:br/>
              <w:t xml:space="preserve">брусье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 N</w:t>
              <w:br/>
              <w:t>типового</w:t>
              <w:br/>
              <w:t xml:space="preserve">проек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  <w:br/>
              <w:t xml:space="preserve">брусьев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6, 7 заполняются при смене стрелочных переводов в межремон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___________ дистанции пути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 П (заказчик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трелочных переводов на участке железной дороги. Форма № З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