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СТРО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┬────────────┬─────────────┬───────┬─────────┬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а  │Наименование│ Этажность,  │Кровля │Состояние│  Площад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оений│            │материал стен│       │         │по наружном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│             │       │         │ </w:t>
      </w:r>
      <w:r>
        <w:rPr/>
        <w:t>обмеру, м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┼────────────┼─────────────┼───────┼─────────┼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│             │       │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ую ведомость составляют в виде отдельного приложения только при съемке больших станций и узлов. При съемке малых станций ведомость помещают на чертеж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4</Characters>
  <CharactersWithSpaces>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транспортного строительства СС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троений, расположенных возле больших железнодорожных станций и узлов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