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-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альк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бестоимости продукц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, объедин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й отрас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группа изделий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ОГО УЧЕТА ЗАТРАТ НА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676"/>
        <w:gridCol w:w="675"/>
        <w:gridCol w:w="674"/>
        <w:gridCol w:w="675"/>
        <w:gridCol w:w="676"/>
        <w:gridCol w:w="675"/>
        <w:gridCol w:w="675"/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  <w:gridCol w:w="675"/>
        <w:gridCol w:w="672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статей</w:t>
              <w:br/>
              <w:t>расхо-</w:t>
              <w:br/>
              <w:t xml:space="preserve">дов и </w:t>
              <w:br/>
              <w:t xml:space="preserve">каль- </w:t>
              <w:br/>
              <w:t xml:space="preserve">куля- </w:t>
              <w:br/>
              <w:t xml:space="preserve">цион- </w:t>
              <w:br/>
              <w:t xml:space="preserve">ных   </w:t>
              <w:br/>
              <w:t xml:space="preserve">групп </w:t>
              <w:br/>
              <w:t xml:space="preserve">мате- </w:t>
              <w:br/>
              <w:t>риал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статей</w:t>
              <w:br/>
              <w:t>расхо-</w:t>
              <w:br/>
              <w:t xml:space="preserve">дов и </w:t>
              <w:br/>
              <w:t xml:space="preserve">каль- </w:t>
              <w:br/>
              <w:t xml:space="preserve">куля- </w:t>
              <w:br/>
              <w:t xml:space="preserve">цион- </w:t>
              <w:br/>
              <w:t xml:space="preserve">ных   </w:t>
              <w:br/>
              <w:t xml:space="preserve">групп </w:t>
              <w:br/>
              <w:t xml:space="preserve">мате- </w:t>
              <w:br/>
              <w:t>риалов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 xml:space="preserve">месяца   </w:t>
              <w:br/>
              <w:t>по плано-</w:t>
              <w:br/>
              <w:t>вой себе-</w:t>
              <w:br/>
              <w:t>стоимости</w:t>
              <w:br/>
              <w:t xml:space="preserve">или по   </w:t>
              <w:br/>
              <w:t xml:space="preserve">текущим  </w:t>
              <w:br/>
              <w:t xml:space="preserve">нормам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отчетный</w:t>
              <w:br/>
              <w:t xml:space="preserve">месяц     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</w:t>
              <w:br/>
              <w:t>себестои-</w:t>
              <w:br/>
              <w:t xml:space="preserve">мости    </w:t>
              <w:br/>
              <w:t xml:space="preserve">оконча-  </w:t>
              <w:br/>
              <w:t xml:space="preserve">тельного </w:t>
              <w:br/>
              <w:t xml:space="preserve">брака по </w:t>
              <w:br/>
              <w:t xml:space="preserve">плановой </w:t>
              <w:br/>
              <w:t>себестои-</w:t>
              <w:br/>
              <w:t>мости или</w:t>
              <w:br/>
              <w:t xml:space="preserve">по теку- </w:t>
              <w:br/>
              <w:t xml:space="preserve">щим нор- </w:t>
              <w:br/>
              <w:t xml:space="preserve">мам   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</w:t>
              <w:br/>
              <w:t>себестои-</w:t>
              <w:br/>
              <w:t>мости не-</w:t>
              <w:br/>
              <w:t xml:space="preserve">достач   </w:t>
              <w:br/>
              <w:t xml:space="preserve">(излиш-  </w:t>
              <w:br/>
              <w:t xml:space="preserve">ков) не- </w:t>
              <w:br/>
              <w:t>завершен-</w:t>
              <w:br/>
              <w:t>ного про-</w:t>
              <w:br/>
              <w:t>изводства</w:t>
              <w:br/>
              <w:t>по плано-</w:t>
              <w:br/>
              <w:t>вой себе-</w:t>
              <w:br/>
              <w:t>стоимости</w:t>
              <w:br/>
              <w:t xml:space="preserve">или по   </w:t>
              <w:br/>
              <w:t xml:space="preserve">текущим  </w:t>
              <w:br/>
              <w:t xml:space="preserve">нормам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фактичес- </w:t>
              <w:br/>
              <w:t xml:space="preserve">ких затрат на вы-  </w:t>
              <w:br/>
              <w:t xml:space="preserve">пуск товарной про- </w:t>
              <w:br/>
              <w:t xml:space="preserve">дукции           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ы  </w:t>
              <w:br/>
              <w:t xml:space="preserve">отклоне- </w:t>
              <w:br/>
              <w:t xml:space="preserve">ния фак- </w:t>
              <w:br/>
              <w:t xml:space="preserve">тической </w:t>
              <w:br/>
              <w:t>себестои-</w:t>
              <w:br/>
              <w:t xml:space="preserve">мости от </w:t>
              <w:br/>
              <w:t xml:space="preserve">плановой 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конец </w:t>
              <w:br/>
              <w:t>месяца по</w:t>
              <w:br/>
              <w:t xml:space="preserve">плановой </w:t>
              <w:br/>
              <w:t>себестои-</w:t>
              <w:br/>
              <w:t>мости или</w:t>
              <w:br/>
              <w:t xml:space="preserve">по теку- </w:t>
              <w:br/>
              <w:t xml:space="preserve">щим нор- </w:t>
              <w:br/>
              <w:t xml:space="preserve">мам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еку- </w:t>
              <w:br/>
              <w:t xml:space="preserve">щим нор- </w:t>
              <w:br/>
              <w:t xml:space="preserve">мам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ткло-</w:t>
              <w:br/>
              <w:t>нениям от</w:t>
              <w:br/>
              <w:t xml:space="preserve">норм     </w:t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</w:t>
              <w:br/>
              <w:t>себестои-</w:t>
              <w:br/>
              <w:t xml:space="preserve">мость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- </w:t>
              <w:br/>
              <w:t xml:space="preserve">ние фак- </w:t>
              <w:br/>
              <w:t xml:space="preserve">тической </w:t>
              <w:br/>
              <w:t>себестои-</w:t>
              <w:br/>
              <w:t xml:space="preserve">мости от </w:t>
              <w:br/>
              <w:t xml:space="preserve">плановой </w:t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(гр.</w:t>
              <w:br/>
              <w:t>15 :</w:t>
              <w:br/>
              <w:t xml:space="preserve">гр. </w:t>
              <w:br/>
              <w:t xml:space="preserve">13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>(гр.</w:t>
              <w:br/>
              <w:t>16 :</w:t>
              <w:br/>
              <w:t xml:space="preserve">гр. </w:t>
              <w:br/>
              <w:t xml:space="preserve">14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рыбного хозяйства СССР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водного учета затрат на производство на предприятиях, объединениях рыбной отрас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