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С ПАТОЛОГИЧЕСКИМ СОСТОЯНИЕМ ЛЕ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┬───────┬───────────────┬───────┬───────┬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Дата │Поряд-│Лесхоз,│ Таксационная  │Катего-│Повреж-│Хара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на-│ковый │лесни- │характеристика │рия по-│денная │тер п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же-│номер │чество,├────┬────┬─────┤врежде-│порода │вреж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 │уча-  │квартал│сос-│пол-│воз- │ния    │       │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</w:t>
      </w:r>
      <w:r>
        <w:rPr/>
        <w:t>стка  │(при-  │тав │нота│раст,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</w:t>
      </w:r>
      <w:r>
        <w:rPr/>
        <w:t>вязка) │    │    │груп-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│       │    │    │</w:t>
      </w:r>
      <w:r>
        <w:rPr/>
        <w:t>па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─┼───────┼────┼────┼─────┼───────┼───────┼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│   3  │   4   │ 5  │  6 │  7  │   8   │   9  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┴───────┴────┴────┴─────┴───────┴───────┴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│      Результаты наземного обследования очаг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    ├─────────┬──────────────┬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дата   │  абсолютная  │  относительная  │  степ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│ </w:t>
      </w:r>
      <w:r>
        <w:rPr/>
        <w:t>заселенность │  заселенность   │повре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┼─────────┼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  │   12    │      13      │       14        │  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───┴─────────┴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ое агентство лесного хозяйства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астков с патологическим состоянием леса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