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зданию нештатных аварийно-спас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й в учреждениях и предприят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Федеральному агент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дравоохранению и социальному развит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Начальник Г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"__" ___________________ 2006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ВЕДОМОСТЬ У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Формирований ________________________, численности лич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 обеспеченности основными видами техники и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очнено по состоянию на 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┬─────┬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-│Под- │   Кол-во   │                                Обеспеченность техникой и имуществом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е форми-│раз- │формирований├────────────────────────────────┬──────────────────────┬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ваний   │деле-│------------│          Автотранспорт         │  Дорожно-строит. и   │ Специальная техника  │      Имуще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еречис- │ния  │ численность│                                │подъемно-транспортная │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яются все│уч-  │   (л/с)    │                                │       техника        │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еющиеся │реж- │            ├──────────┬──────────┬──────────┼───────────┬──────────┼───────────┬──────────┼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учрежде-│дения│            │ Легковые │ Грузовые │  И т.д.  │Бульдозеры │  И т.д.  │    ППК    │  И т.д.  │Противога-│  И т.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и)      │     │            │ автомоб. │ автомоб. │          │           │          │           │          │зы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├─────┬──────┼─────┬────┼─────┬────┼─────┬────┼─────┬─────┼─────┬────┼─────┬─────┼─────┬────┼─────┬────┼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</w:t>
      </w:r>
      <w:r>
        <w:rPr>
          <w:sz w:val="18"/>
          <w:szCs w:val="18"/>
        </w:rPr>
        <w:t>Поло-│Зачис-│Поло-│Име-│Поло-│Име-│Поло-│Име-│Поло-│Име- │Поло-│Име-│Поло-│Име- │Поло-│Име-│Поло-│Име-│Поло-│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</w:t>
      </w:r>
      <w:r>
        <w:rPr>
          <w:sz w:val="18"/>
          <w:szCs w:val="18"/>
        </w:rPr>
        <w:t>жено │лено  │жено │ется│жено │ется│жено │ется│жено │ется │жено │ется│жено │ется │жено │ется│жено │ется│жено │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┼─────┼──────┼─────┼────┼─────┼────┼─────┼────┼─────┼─────┼─────┼────┼─────┼─────┼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    │  2  │  3  │  4   │  5  │ 6  │  7  │ 8  │  9  │ 10 │ 11  │ 12  │ 13  │ 14 │ 15  │ 16  │ 17  │ 18 │ 19  │ 20 │ 21  │ 2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┼─────┼──────┼─────┼────┼─────┼────┼─────┼────┼─────┼─────┼─────┼────┼─────┼─────┼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одная   │От-  │1    │1     │-    │-   │-    │-   │     │    │-    │-    │     │    │-    │-    │     │    │10   │10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анда   │дел  │--   │--    │     │    │     │    │     │    │     │     │     │    │     │     │     │    │7    │7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    │</w:t>
      </w:r>
      <w:r>
        <w:rPr>
          <w:sz w:val="18"/>
          <w:szCs w:val="18"/>
        </w:rPr>
        <w:t>107  │107   │     │    │     │    │     │    │     │     │     │    │     │ 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┼─────┼──────┼─────┼────┼─────┼────┼─────┼────┼─────┼─────┼─────┼────┼─────┼─────┼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ведыва-│Ка-  │2    │2     │1    │1   │-    │-   │     │    │-    │-    │     │    │-    │-    │     │    │32   │32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ьная   │фед- │--   │--    │     │    │     │    │     │    │     │     │     │    │     │ 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уппа    │ра   │32   │32    │     │    │     │    │     │    │     │     │     │    │     │ 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т.д.    │     │     │      │     │    │     │    │     │    │     │     │     │    │     │ 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────┼─────┼──────┼─────┼────┼─────┼────┼─────┼────┼─────┼─────┼─────┼────┼─────┼─────┼─────┼────┼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│     │     │      │     │    │     │    │     │    │     │     │     │    │     │     │     │    │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┴─────┴─────┴──────┴─────┴────┴─────┴────┴─────┴────┴─────┴─────┴─────┴────┴─────┴─────┴─────┴────┴─────┴────┴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по ГО 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6</Characters>
  <CharactersWithSpaces>3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Федеральное агентство по здравоохранению и социальному развитию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формирований учреждения, подведомственного Росздраву, численности личного состава и обеспеченности основными видами техники и имущества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