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в Вооруженных Силах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, гужевого и вью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граждан, имуществ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ных организаций (п. 2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наличия и использования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очнена по состоянию на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│ N   │           Автомобили            │Про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ей  │стро-├───────────────┬─────────────────┤тран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и   │   легковые    │грузовые бортовые│пор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├────┬────┬─────┼─────┬────┬──────┤</w:t>
      </w:r>
      <w:r>
        <w:rPr/>
        <w:t>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УАЗ-│про-│итого│УАЗ- │про-│итого │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469,│чие │лег- │452Д,│чие │борто-│уста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3151│    │ковых│3303 │    │вых   │л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</w:t>
      </w:r>
      <w:r>
        <w:rPr/>
        <w:t>Ном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</w:t>
      </w:r>
      <w:r>
        <w:rPr/>
        <w:t>клату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┼─────┼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3  │ 4  │  5  │  6  │ 7  │  8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┼─────┼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ТЕХНИКА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субъ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кту Российской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       │  01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 ис- │  02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ные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ено от │  03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ъятия)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ится в    │  04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тельных ко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дировках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изъ- │  05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тие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тся    │  06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ь (лимит)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уется по   │  07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ядам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о  │  08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без за- │  09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ы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ет ре-  │  10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рсов (неком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кт)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центра  │  11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ресур- │  12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наличия     │  13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возможного  │  14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ия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установлен- │  15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лимита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на│  16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ование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ого ком-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кта частей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наряду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о  │  17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без за- │  18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ы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на│  19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ование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тегических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 второй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ереди по на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ам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о  │  20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без за- │  21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ы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беспечения│  22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го выпол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моб. за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ия по наряду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о  │  23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без за- │  24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ы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│  25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шению су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ных заседа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органов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само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для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вы-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ения моби-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ационных и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меропри-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тий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беспечения│  26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билизации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МЧС России │  27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раковку по │  28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му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ю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за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район и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 по тем же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ям за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ый район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ТЕХНИКА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у граж-│  01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, всего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│  02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приему│     │    │    │     │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┴────┴─────┴─────┴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ужевой и вьючный транспо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┬────────────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N   │        Лошади          │Верблюды │Про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ей  │стро-├─────────┬────┬────┬────┼────┬────┤тран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и   │верховые │про-│ито-│от 4│ито-│от 4│пор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├────┬────┤</w:t>
      </w:r>
      <w:r>
        <w:rPr/>
        <w:t>чие │го  │до 7│го  │до 7│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ито-│от 4│    │    │лет │    │лет │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  │до 7│    │    │    │    │    │уста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</w:t>
      </w:r>
      <w:r>
        <w:rPr/>
        <w:t>лет │    │    │    │    │    │л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</w:t>
      </w:r>
      <w:r>
        <w:rPr/>
        <w:t>Ном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</w:t>
      </w:r>
      <w:r>
        <w:rPr/>
        <w:t>клату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┼────┼────┼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│ 3  │ 4  │ 5  │ 6  │ 7  │ 8  │ 9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┼────┼────┼────┼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ГУЖЕВОЙ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ВЬЮЧНЫЙ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субъ-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кту Россий-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Федерации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      │  01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дные к   │  02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ю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ено от│  03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ъятия)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изъ-│  04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тие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тся   │  05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ь (лимит)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уется по  │  06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ядам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о │  07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ет ре- │  08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рсов (не-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)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ресур-│  09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за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район и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 по тем же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ям за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ый район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ГУЖЕВОЙ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ВЬЮЧНЫЙ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у     │  01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, всего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│  02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прие-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            │     │    │    │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┴────┴────┴────┴────┴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комисса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1-го отде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едомость составляется в одном экземпляре и уточняется при изменении штабом военного округа, флота нарядов, а также наличия, состояния и видов транспортных средств в субъекте Российской Федерации по состоянию на 1 января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6</Words>
  <Characters>14753</Characters>
  <CharactersWithSpaces>12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обороны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наличия и использования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