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со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комп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сийские автомобильные дорог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09 г. N 1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Ведомость учета невыясненных поступлений по счету N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85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 "__" ________ по "__" ________ ____ г. Дата начал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период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Федерального                   Дата окончани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    ________________________        период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Сумма невыясненных поступлени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на начало период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6"/>
        <w:gridCol w:w="1754"/>
        <w:gridCol w:w="811"/>
        <w:gridCol w:w="809"/>
        <w:gridCol w:w="1891"/>
        <w:gridCol w:w="1080"/>
        <w:gridCol w:w="1079"/>
        <w:gridCol w:w="1891"/>
        <w:gridCol w:w="675"/>
        <w:gridCol w:w="2158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пераци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зачисле-</w:t>
              <w:br/>
              <w:t xml:space="preserve">ния на  </w:t>
              <w:br/>
              <w:t xml:space="preserve">счет    </w:t>
            </w:r>
          </w:p>
        </w:tc>
        <w:tc>
          <w:tcPr>
            <w:tcW w:w="74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классификации</w:t>
              <w:br/>
              <w:t xml:space="preserve">операции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цели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</w:t>
              <w:br/>
              <w:t>документу</w:t>
              <w:br/>
              <w:t>(+ поступления,</w:t>
              <w:br/>
              <w:t>- выплаты)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льщик (клиент)   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умма невыясненных поступлений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</w:t>
      </w:r>
      <w:r>
        <w:rPr/>
        <w:t>на конец периода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</w:t>
      </w:r>
      <w:r>
        <w:rPr/>
        <w:t>Количество невыясненных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</w:t>
      </w:r>
      <w:r>
        <w:rPr/>
        <w:t>документов на конец периода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щающее его лицо)      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______________ ___________ 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омер страниц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     Всего страниц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7</Characters>
  <CharactersWithSpaces>3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Федеральное казначейство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невыясненных поступлений по счету клиента Государственной компании «Российские автомобильные дорог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