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1998 N 64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N В-8  по  ОКУД │07203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810"/>
        <w:gridCol w:w="1079"/>
        <w:gridCol w:w="271"/>
        <w:gridCol w:w="270"/>
        <w:gridCol w:w="269"/>
        <w:gridCol w:w="271"/>
        <w:gridCol w:w="270"/>
        <w:gridCol w:w="810"/>
        <w:gridCol w:w="405"/>
        <w:gridCol w:w="405"/>
        <w:gridCol w:w="405"/>
        <w:gridCol w:w="405"/>
        <w:gridCol w:w="810"/>
        <w:gridCol w:w="540"/>
        <w:gridCol w:w="675"/>
        <w:gridCol w:w="942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зарпла-</w:t>
              <w:br/>
              <w:t xml:space="preserve">ты на  </w:t>
              <w:br/>
              <w:t xml:space="preserve">начало </w:t>
              <w:br/>
              <w:t xml:space="preserve">месяца </w:t>
              <w:br/>
              <w:t>(задол-</w:t>
              <w:br/>
              <w:t xml:space="preserve">жен-   </w:t>
              <w:br/>
              <w:t xml:space="preserve">ность  </w:t>
              <w:br/>
              <w:t xml:space="preserve">работ- </w:t>
              <w:br/>
              <w:t xml:space="preserve">никам) 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(начис- </w:t>
              <w:br/>
              <w:t xml:space="preserve">лено) счета 70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(удержано) </w:t>
              <w:br/>
              <w:t xml:space="preserve">счета 70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  <w:br/>
              <w:t>вы-</w:t>
              <w:br/>
              <w:t>да-</w:t>
              <w:br/>
              <w:t xml:space="preserve">ч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пис-</w:t>
              <w:br/>
              <w:t>ка в</w:t>
              <w:br/>
              <w:t xml:space="preserve">по- </w:t>
              <w:br/>
              <w:t xml:space="preserve">лу- </w:t>
              <w:br/>
              <w:t xml:space="preserve">че- </w:t>
              <w:br/>
              <w:t xml:space="preserve">нии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-</w:t>
              <w:br/>
              <w:t xml:space="preserve">ления </w:t>
              <w:br/>
              <w:t>на со-</w:t>
              <w:br/>
              <w:t>циаль-</w:t>
              <w:br/>
              <w:t xml:space="preserve">ное   </w:t>
              <w:br/>
              <w:t xml:space="preserve">стра- </w:t>
              <w:br/>
              <w:t xml:space="preserve">хова- </w:t>
              <w:br/>
              <w:t xml:space="preserve">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ебет </w:t>
              <w:br/>
              <w:t xml:space="preserve">счет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по   </w:t>
              <w:br/>
              <w:t xml:space="preserve">кре- </w:t>
              <w:br/>
              <w:t xml:space="preserve">диту </w:t>
              <w:br/>
              <w:t>счета</w:t>
              <w:br/>
              <w:t xml:space="preserve">70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редита </w:t>
              <w:br/>
              <w:t xml:space="preserve">счет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по   </w:t>
              <w:br/>
              <w:t>дебе-</w:t>
              <w:br/>
              <w:t xml:space="preserve">ту   </w:t>
              <w:br/>
              <w:t>счета</w:t>
              <w:br/>
              <w:t xml:space="preserve">70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финансов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оплаты труда. Форма № В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