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9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 склад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┬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Номер  │   Дата    ││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мента│составления│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┼───────────┤│    </w:t>
      </w:r>
      <w:r>
        <w:rPr/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│           │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ЕДОМОСТЬ │         │           │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┴───────────┘└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ОСТАТКОВ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МЕСТАХ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данному образцу печатать 1-ю страницу формы N МХ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┬────────────┬──────┬───────┬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Товарно -  │  Единица   │Норма │Учетная│  Остаток на   │  Остаток на   │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материальные│ измерения  │запаса│ цена, │"__" __ ____ г.│"__" __ ____ г.│"__" 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│  ценности  │            │      │ руб.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├────────┬───┼───────┬────┤      │ </w:t>
      </w:r>
      <w:r>
        <w:rPr/>
        <w:t>коп.  ├───────┬───────┼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име-  │код│наиме- │код │      │       │коли-  │ сумма,│коли-  │ сумма,│коли-  │ 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ание │   │нование│ по │      │       │чество │  руб. │чество │  руб. │чество │ 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</w:t>
      </w:r>
      <w:r>
        <w:rPr/>
        <w:t>ОКЕИ│      │       │(масса)│  коп. │(масса)│  коп. │(масса)│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  │ 3 │   4   │ 5  │  6   │   7   │   8   │   9   │  10   │  11   │   12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┼───────┼────┼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</w:t>
      </w:r>
      <w:r>
        <w:rPr/>
        <w:t>и т.д.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│       │    │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┴───┴───────┴────┴──────┴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Итого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анному образцу печатать 2-ю и 3-ю страницу формы N МХ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остатков товарно-материальных ценностей в местах хранения. Унифицированная форма № МХ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