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Ведомость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перерасчета поступлений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┬─────────────────┬────┬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ание (до-│Код  │       Код       │Сум-│                        Сумма перерасчета поступ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умент) для   │стро-│                 │ма  ├────┬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расчета   │ки   │                 │    │все-│                        в том числе по бюдже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┬───┤     ├─────┬───┬───────┤    │</w:t>
      </w:r>
      <w:r>
        <w:rPr/>
        <w:t>го  ├─────┬───────┬─────┬─────────────────────────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-│но-│да-│     │ по  │по │цели   │    │    │феде-│субъек-│мест-│             внебюджетные фонды             │и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а- │мер│та │     │ОКАТО│БК │субси- │    │    │раль-│та Рос-│ный  ├────────┬──────────┬───────────┬────────────┤пол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ие   │   │   │     │     │   │дии/   │    │    │ный  │сийской│     │Пенсион-│Фонд соци-│Федеральный│территори-  │чат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│     │   │</w:t>
      </w:r>
      <w:r>
        <w:rPr/>
        <w:t>субвен-│    │    │     │Федера-│     │ный фонд│ального   │фонд обяза-│альный фонд │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│     │   │</w:t>
      </w:r>
      <w:r>
        <w:rPr/>
        <w:t>ции    │    │    │     │ции    │     │Россий- │страхова- │тельного   │обязате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│     │   │       │    │    │     │       │     │</w:t>
      </w:r>
      <w:r>
        <w:rPr/>
        <w:t>ской Фе-│ния Рос-  │медицинско-│го медици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│     │   │       │    │    │     │       │     │</w:t>
      </w:r>
      <w:r>
        <w:rPr/>
        <w:t>дерации │сийской   │го страхо- │ского 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│     │   │       │    │    │     │       │     │        │</w:t>
      </w:r>
      <w:r>
        <w:rPr/>
        <w:t>Федерации │вания      │х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┼───┼─────┼─────┼───┼───────┼────┼────┼─────┼───────┼─────┼────────┼──────────┼───────────┼─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 │ 2 │ 3 │  4  │  5  │ 6 │   7   │ 8  │ 9  │ 10  │  11   │ 12  │   13   │    14    │    15     │     16     │ 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┼───┼─────┼─────┼───┼───────┼────┼────┼─────┼───────┼─────┼────────┼──────────┼───────────┼─────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│     │   │       │    │    │     │       │     │        │          │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┼───┼─────┼─────┼───┼───────┼────┼────┼─────┼───────┼─────┼────────┼──────────┼─────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│     │   │       │    │    │     │       │     │        │          │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┼───┼─────┼─────┼───┼───────┼────┼────┼─────┼───────┼─────┼────────┼──────────┼─────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│     │   │       │    │    │     │       │     │        │          │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┴───┴─────┴─────┴───┴───────┼────┼────┼─────┼───────┼─────┼────────┼──────────┼─────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того │    │    │     │       │     │        │          │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┴────┴─────┴───────┴─────┴────────┴──────────┴───────────┴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щающее его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5</Characters>
  <CharactersWithSpaces>4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финансов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перерасчета поступлений между бюдже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