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техническому за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аудита дочерн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исимых общест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лноты содержания учетной политики ДЗО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075"/>
        <w:gridCol w:w="351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а (подраздела) учетной  </w:t>
              <w:br/>
              <w:t xml:space="preserve">политики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наличии раздела</w:t>
              <w:br/>
              <w:t xml:space="preserve">(подраздела), да/нет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ая политика для целей финансового учет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й план счетов бухгалтерского учета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первичных учетных документов, по      </w:t>
              <w:br/>
              <w:t xml:space="preserve">которым не предусмотрены типовые формы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ы документов для внутренней             </w:t>
              <w:br/>
              <w:t xml:space="preserve">бухгалтерской отчетности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ок проведения инвентаризации активов и </w:t>
              <w:br/>
              <w:t xml:space="preserve">обязательств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ы оценки активов и обязательств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оценки статей бухгалтерской         </w:t>
              <w:br/>
              <w:t xml:space="preserve">отчетности  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7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ла документооборота и технология       </w:t>
              <w:br/>
              <w:t xml:space="preserve">обработки учетной информации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8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ок контроля за хозяйственными          </w:t>
              <w:br/>
              <w:t xml:space="preserve">операциями  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9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ешения, необходимые для организации </w:t>
              <w:br/>
              <w:t xml:space="preserve">бухгалтерского учета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политика для целей налогового учета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рядок формирования сумм доходов и расходов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определения доли расходов,          </w:t>
              <w:br/>
              <w:t xml:space="preserve">учитываемых для целей налогообложения в     </w:t>
              <w:br/>
              <w:t xml:space="preserve">текущем налоговом (отчетном) периоде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ок определения суммы остатка расходов  </w:t>
              <w:br/>
              <w:t xml:space="preserve">(убытков), подлежащей отнесению на расходы  </w:t>
              <w:br/>
              <w:t xml:space="preserve">в следующих налоговых периодах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формирования резервов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ведения учета состояния расчетов с  </w:t>
              <w:br/>
              <w:t xml:space="preserve">бюджетом по суммам налогов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6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ешения, необходимые для организации </w:t>
              <w:br/>
              <w:t xml:space="preserve">налогового учета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ОАО «Российские железные дороги»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полноты содержания учетной политики дочерних и зависимых общест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