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пос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ачам и среднему медицин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соналу (кроме пос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ачам-стоматологам все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илей и зубным врача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здрав СССР                                                Код формы по ОК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учреждения                                      Код учреждения по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 N 039/у-8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 Минздравом СССР 12 мая 198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посещений в поликлинике (амбулатории), диспанс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нсультации и на 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 специальность врача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 _______________ 19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ок: территориальный N __________ цеховой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69"/>
        <w:gridCol w:w="1216"/>
        <w:gridCol w:w="1349"/>
        <w:gridCol w:w="1890"/>
        <w:gridCol w:w="1621"/>
        <w:gridCol w:w="161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месяца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иклинике принято</w:t>
              <w:br/>
              <w:t xml:space="preserve">и осмотрено - всего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по-</w:t>
              <w:br/>
              <w:t xml:space="preserve">воду заболеваний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ано посе-</w:t>
              <w:br/>
              <w:t>щений на дому</w:t>
              <w:br/>
              <w:t xml:space="preserve">- всего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к детям в </w:t>
              <w:br/>
              <w:t xml:space="preserve">возрасте до 14 ле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лых</w:t>
              <w:br/>
              <w:t>и подро-</w:t>
              <w:br/>
              <w:t xml:space="preserve">стков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в  </w:t>
              <w:br/>
              <w:t xml:space="preserve">возрасте </w:t>
              <w:br/>
              <w:t>до 14 лет</w:t>
              <w:br/>
              <w:t xml:space="preserve">включи-  </w:t>
              <w:br/>
              <w:t xml:space="preserve">тельно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воду  </w:t>
              <w:br/>
              <w:t>заболева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акти-</w:t>
              <w:br/>
              <w:t xml:space="preserve">ческих и   </w:t>
              <w:br/>
              <w:t>патронажных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8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здравоохранения СС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посещений в поликлинике (амбулатории), диспансере, консультации и на дому. Форма № 039/у-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