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учета поступающего удоя мол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1214"/>
        <w:gridCol w:w="1621"/>
        <w:gridCol w:w="1619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Да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т какого удоя</w:t>
              <w:br/>
              <w:t xml:space="preserve">молока (1-го, </w:t>
              <w:br/>
              <w:t xml:space="preserve">2-го и т.д.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Фамилия</w:t>
              <w:br/>
              <w:t>сдающего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молока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асписка</w:t>
              <w:br/>
              <w:t>приемщик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</w:t>
              <w:br/>
              <w:t>сдатчи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6</Characters>
  <CharactersWithSpaces>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Гарнов И.Ю.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поступающего удоя мол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