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          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отребности и отпуска за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ей и материалов на текущи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(марка) _______, принадлежащ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ханизма                                  наименование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349"/>
        <w:gridCol w:w="1080"/>
        <w:gridCol w:w="676"/>
        <w:gridCol w:w="1080"/>
        <w:gridCol w:w="809"/>
        <w:gridCol w:w="676"/>
        <w:gridCol w:w="945"/>
        <w:gridCol w:w="1080"/>
        <w:gridCol w:w="1214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пчастей  </w:t>
              <w:br/>
              <w:t>и материал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замен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>заме-</w:t>
              <w:br/>
              <w:t xml:space="preserve">ны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отпущено со</w:t>
              <w:br/>
              <w:t xml:space="preserve">скла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сданных</w:t>
              <w:br/>
              <w:t xml:space="preserve">старых </w:t>
              <w:br/>
              <w:t>запчас-</w:t>
              <w:br/>
              <w:t xml:space="preserve">тей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одителя</w:t>
              <w:br/>
              <w:t>(рабоче-</w:t>
              <w:br/>
              <w:t xml:space="preserve">го) в   </w:t>
              <w:br/>
              <w:t xml:space="preserve">получе- </w:t>
              <w:br/>
              <w:t xml:space="preserve">нии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про-  </w:t>
              <w:br/>
              <w:t xml:space="preserve">писью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ые с машины негодные части, подлежащие реставрации или сдач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ь, оприходованы на склад по приходным ордерам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механик _______ Отпустил кладовщик _______ Сменный механи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подпись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ое агентство лесного хозяйства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потребности и отпуска запасных частей и материалов на текущий ремонт. Форма № П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