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декабря 2006 г. N САЭ-3-10/872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07 N ММ-3-10/635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1. Ведомость учета принятых и введ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ых деклараций, формируемая на федеральном уров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314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71"/>
        <w:gridCol w:w="1078"/>
        <w:gridCol w:w="944"/>
        <w:gridCol w:w="1082"/>
        <w:gridCol w:w="944"/>
        <w:gridCol w:w="1349"/>
        <w:gridCol w:w="812"/>
        <w:gridCol w:w="1349"/>
        <w:gridCol w:w="947"/>
        <w:gridCol w:w="1349"/>
        <w:gridCol w:w="1079"/>
        <w:gridCol w:w="1485"/>
        <w:gridCol w:w="1349"/>
        <w:gridCol w:w="1485"/>
        <w:gridCol w:w="1217"/>
        <w:gridCol w:w="1350"/>
        <w:gridCol w:w="1214"/>
        <w:gridCol w:w="1349"/>
        <w:gridCol w:w="812"/>
        <w:gridCol w:w="944"/>
        <w:gridCol w:w="946"/>
        <w:gridCol w:w="944"/>
        <w:gridCol w:w="1349"/>
        <w:gridCol w:w="947"/>
        <w:gridCol w:w="1350"/>
        <w:gridCol w:w="943"/>
        <w:gridCol w:w="1353"/>
        <w:gridCol w:w="932"/>
      </w:tblGrid>
      <w:tr>
        <w:trPr>
          <w:trHeight w:val="240" w:hRule="atLeast"/>
          <w:cantSplit w:val="true"/>
        </w:trPr>
        <w:tc>
          <w:tcPr>
            <w:tcW w:w="16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нало- </w:t>
              <w:br/>
              <w:t xml:space="preserve">говых </w:t>
              <w:br/>
              <w:t>декла-</w:t>
              <w:br/>
              <w:t xml:space="preserve">раций </w:t>
            </w:r>
          </w:p>
        </w:tc>
        <w:tc>
          <w:tcPr>
            <w:tcW w:w="78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            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</w:t>
              <w:br/>
              <w:t xml:space="preserve">коли-  </w:t>
              <w:br/>
              <w:t xml:space="preserve">чество </w:t>
              <w:br/>
              <w:t xml:space="preserve">декла- </w:t>
              <w:br/>
              <w:t xml:space="preserve">раций, </w:t>
              <w:br/>
              <w:t xml:space="preserve">пере-  </w:t>
              <w:br/>
              <w:t xml:space="preserve">данных </w:t>
              <w:br/>
              <w:t>на ввод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деклара-  </w:t>
              <w:br/>
              <w:t xml:space="preserve">ций,      </w:t>
              <w:br/>
              <w:t>несвоевре-</w:t>
              <w:br/>
              <w:t xml:space="preserve">менно     </w:t>
              <w:br/>
              <w:t>переданных</w:t>
              <w:br/>
              <w:t xml:space="preserve">на ввод   </w:t>
            </w:r>
          </w:p>
        </w:tc>
        <w:tc>
          <w:tcPr>
            <w:tcW w:w="79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ботка в отделах ввода               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в ЦОД </w:t>
            </w:r>
          </w:p>
        </w:tc>
        <w:tc>
          <w:tcPr>
            <w:tcW w:w="78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нос в КРСБ                      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декла-</w:t>
              <w:br/>
              <w:t xml:space="preserve">раций </w:t>
              <w:br/>
              <w:t xml:space="preserve">с     </w:t>
              <w:br/>
              <w:t xml:space="preserve">ошиб- </w:t>
              <w:br/>
              <w:t xml:space="preserve">ками  </w:t>
              <w:br/>
              <w:t xml:space="preserve">ввода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</w:t>
              <w:br/>
              <w:t xml:space="preserve">коли-  </w:t>
              <w:br/>
              <w:t xml:space="preserve">чество </w:t>
              <w:br/>
              <w:t>зареги-</w:t>
              <w:br/>
              <w:t>стриро-</w:t>
              <w:br/>
              <w:t xml:space="preserve">ванных </w:t>
              <w:br/>
              <w:t xml:space="preserve">декла- </w:t>
              <w:br/>
              <w:t xml:space="preserve">раций  </w:t>
            </w:r>
          </w:p>
        </w:tc>
        <w:tc>
          <w:tcPr>
            <w:tcW w:w="6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инятых:           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</w:t>
              <w:br/>
              <w:t>количест-</w:t>
              <w:br/>
              <w:t xml:space="preserve">во обра- </w:t>
              <w:br/>
              <w:t xml:space="preserve">ботанных </w:t>
              <w:br/>
              <w:t xml:space="preserve">отделом  </w:t>
              <w:br/>
              <w:t xml:space="preserve">ввода    </w:t>
              <w:br/>
              <w:t xml:space="preserve">деклара- </w:t>
              <w:br/>
              <w:t xml:space="preserve">ций      </w:t>
            </w:r>
          </w:p>
        </w:tc>
        <w:tc>
          <w:tcPr>
            <w:tcW w:w="2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упнейшие     </w:t>
              <w:br/>
              <w:t xml:space="preserve">и основные     </w:t>
            </w:r>
          </w:p>
        </w:tc>
        <w:tc>
          <w:tcPr>
            <w:tcW w:w="25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- </w:t>
              <w:br/>
              <w:t xml:space="preserve">тво дек- </w:t>
              <w:br/>
              <w:t xml:space="preserve">лараций, </w:t>
              <w:br/>
              <w:t xml:space="preserve">по кото- </w:t>
              <w:br/>
              <w:t xml:space="preserve">рым дата </w:t>
              <w:br/>
              <w:t xml:space="preserve">ввода    </w:t>
              <w:br/>
              <w:t>начислен-</w:t>
              <w:br/>
              <w:t xml:space="preserve">ных сумм </w:t>
              <w:br/>
              <w:t>превышает</w:t>
              <w:br/>
              <w:t xml:space="preserve">срок     </w:t>
              <w:br/>
              <w:t xml:space="preserve">ввода    </w:t>
              <w:br/>
              <w:t>более чем</w:t>
              <w:br/>
              <w:t xml:space="preserve">на 1     </w:t>
              <w:br/>
              <w:t xml:space="preserve">месяц    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дек- </w:t>
              <w:br/>
              <w:t>лара-</w:t>
              <w:br/>
              <w:t xml:space="preserve">ций, </w:t>
              <w:br/>
              <w:t xml:space="preserve">вве- </w:t>
              <w:br/>
              <w:t xml:space="preserve">ден- </w:t>
              <w:br/>
              <w:t>ных в</w:t>
              <w:br/>
              <w:t xml:space="preserve">ЦОД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 xml:space="preserve">них:  </w:t>
              <w:br/>
              <w:t xml:space="preserve">вве-  </w:t>
              <w:br/>
              <w:t>денных</w:t>
              <w:br/>
              <w:t>с пре-</w:t>
              <w:br/>
              <w:t xml:space="preserve">выше- </w:t>
              <w:br/>
              <w:t xml:space="preserve">нием  </w:t>
              <w:br/>
              <w:t>сроков</w:t>
              <w:br/>
              <w:t xml:space="preserve">ввод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декла-</w:t>
              <w:br/>
              <w:t>раций,</w:t>
              <w:br/>
              <w:t>из ко-</w:t>
              <w:br/>
              <w:t xml:space="preserve">торых </w:t>
              <w:br/>
              <w:t>прове-</w:t>
              <w:br/>
              <w:t xml:space="preserve">дены  </w:t>
              <w:br/>
              <w:t>начис-</w:t>
              <w:br/>
              <w:t xml:space="preserve">ления </w:t>
              <w:br/>
              <w:t>в КРСБ</w:t>
            </w:r>
          </w:p>
        </w:tc>
        <w:tc>
          <w:tcPr>
            <w:tcW w:w="68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инятых:              </w:t>
            </w:r>
          </w:p>
        </w:tc>
        <w:tc>
          <w:tcPr>
            <w:tcW w:w="9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61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бумажном   </w:t>
              <w:br/>
              <w:t xml:space="preserve">носителе    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ТКС     </w:t>
            </w:r>
          </w:p>
        </w:tc>
        <w:tc>
          <w:tcPr>
            <w:tcW w:w="2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МН 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бумажном   </w:t>
              <w:br/>
              <w:t xml:space="preserve">носителе    </w:t>
            </w:r>
          </w:p>
        </w:tc>
        <w:tc>
          <w:tcPr>
            <w:tcW w:w="229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ТКС     </w:t>
            </w:r>
          </w:p>
        </w:tc>
        <w:tc>
          <w:tcPr>
            <w:tcW w:w="2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МН      </w:t>
            </w:r>
          </w:p>
        </w:tc>
        <w:tc>
          <w:tcPr>
            <w:tcW w:w="9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     </w:t>
              <w:br/>
              <w:t>количество</w:t>
              <w:br/>
              <w:t xml:space="preserve">деклара-  </w:t>
              <w:br/>
              <w:t>ций, пред-</w:t>
              <w:br/>
              <w:t>ставленных</w:t>
              <w:br/>
              <w:t>крупнейши-</w:t>
              <w:br/>
              <w:t xml:space="preserve">ми и      </w:t>
              <w:br/>
              <w:t xml:space="preserve">основными </w:t>
              <w:br/>
              <w:t>налогопла-</w:t>
              <w:br/>
              <w:t>тельщиками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</w:t>
              <w:br/>
              <w:t>с задер-</w:t>
              <w:br/>
              <w:t xml:space="preserve">жкой    </w:t>
              <w:br/>
              <w:t xml:space="preserve">срока   </w:t>
              <w:br/>
              <w:t xml:space="preserve">ввода в </w:t>
              <w:br/>
              <w:t xml:space="preserve">полном  </w:t>
              <w:br/>
              <w:t xml:space="preserve">объеме  </w:t>
              <w:br/>
              <w:t xml:space="preserve">более 5 </w:t>
              <w:br/>
              <w:t xml:space="preserve">дней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- </w:t>
              <w:br/>
              <w:t xml:space="preserve">тво дек- </w:t>
              <w:br/>
              <w:t xml:space="preserve">лараций, </w:t>
              <w:br/>
              <w:t>представ-</w:t>
              <w:br/>
              <w:t xml:space="preserve">ленных   </w:t>
              <w:br/>
              <w:t xml:space="preserve">прочими  </w:t>
              <w:br/>
              <w:t xml:space="preserve">налого-  </w:t>
              <w:br/>
              <w:t xml:space="preserve">платель- </w:t>
              <w:br/>
              <w:t xml:space="preserve">щиками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задер-</w:t>
              <w:br/>
              <w:t xml:space="preserve">жкой    </w:t>
              <w:br/>
              <w:t xml:space="preserve">срока   </w:t>
              <w:br/>
              <w:t xml:space="preserve">ввода   </w:t>
              <w:br/>
              <w:t xml:space="preserve">начис-  </w:t>
              <w:br/>
              <w:t xml:space="preserve">ленных  </w:t>
              <w:br/>
              <w:t>к уплате</w:t>
              <w:br/>
              <w:t xml:space="preserve">сумм    </w:t>
              <w:br/>
              <w:t xml:space="preserve">более 5 </w:t>
              <w:br/>
              <w:t xml:space="preserve">дней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61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посту-</w:t>
              <w:br/>
              <w:t xml:space="preserve">пило  </w:t>
              <w:br/>
              <w:t>на бу-</w:t>
              <w:br/>
              <w:t>мажном</w:t>
              <w:br/>
              <w:t xml:space="preserve">носи- </w:t>
              <w:br/>
              <w:t xml:space="preserve">теле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</w:t>
              <w:br/>
              <w:t xml:space="preserve">зарегис- </w:t>
              <w:br/>
              <w:t>трировано</w:t>
              <w:br/>
              <w:t xml:space="preserve">с превы- </w:t>
              <w:br/>
              <w:t xml:space="preserve">шением   </w:t>
              <w:br/>
              <w:t xml:space="preserve">срока    </w:t>
              <w:br/>
              <w:t>более чем</w:t>
              <w:br/>
              <w:t>на 1 день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</w:t>
              <w:br/>
              <w:t>тупи-</w:t>
              <w:br/>
              <w:t>ло по</w:t>
              <w:br/>
              <w:t xml:space="preserve">ТКС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</w:t>
              <w:br/>
              <w:t xml:space="preserve">зарегис- </w:t>
              <w:br/>
              <w:t>трировано</w:t>
              <w:br/>
              <w:t xml:space="preserve">с превы- </w:t>
              <w:br/>
              <w:t xml:space="preserve">шением   </w:t>
              <w:br/>
              <w:t xml:space="preserve">срока    </w:t>
              <w:br/>
              <w:t>более чем</w:t>
              <w:br/>
              <w:t>на 1 день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  </w:t>
              <w:br/>
              <w:t xml:space="preserve">на    </w:t>
              <w:br/>
              <w:t xml:space="preserve">маг-  </w:t>
              <w:br/>
              <w:t>нитном</w:t>
              <w:br/>
              <w:t xml:space="preserve">носи- </w:t>
              <w:br/>
              <w:t xml:space="preserve">теле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</w:t>
              <w:br/>
              <w:t xml:space="preserve">зарегис- </w:t>
              <w:br/>
              <w:t>трировано</w:t>
              <w:br/>
              <w:t xml:space="preserve">с превы- </w:t>
              <w:br/>
              <w:t xml:space="preserve">шением   </w:t>
              <w:br/>
              <w:t xml:space="preserve">срока    </w:t>
              <w:br/>
              <w:t>более чем</w:t>
              <w:br/>
              <w:t>на 1 день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пере- </w:t>
              <w:br/>
              <w:t>несено</w:t>
              <w:br/>
              <w:t>на бу-</w:t>
              <w:br/>
              <w:t>мажном</w:t>
              <w:br/>
              <w:t xml:space="preserve">носи- </w:t>
              <w:br/>
              <w:t xml:space="preserve">теле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</w:t>
              <w:br/>
              <w:t xml:space="preserve">превыше- </w:t>
              <w:br/>
              <w:t>нием даты</w:t>
              <w:br/>
              <w:t xml:space="preserve">записи в </w:t>
              <w:br/>
              <w:t xml:space="preserve">КРСБ над </w:t>
              <w:br/>
              <w:t xml:space="preserve">датой    </w:t>
              <w:br/>
              <w:t xml:space="preserve">ввода    </w:t>
              <w:br/>
              <w:t>более чем</w:t>
              <w:br/>
              <w:t xml:space="preserve">на 2 дня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пере- </w:t>
              <w:br/>
              <w:t xml:space="preserve">несе- </w:t>
              <w:br/>
              <w:t xml:space="preserve">но по </w:t>
              <w:br/>
              <w:t xml:space="preserve">ТКС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</w:t>
              <w:br/>
              <w:t xml:space="preserve">превыше- </w:t>
              <w:br/>
              <w:t>нием даты</w:t>
              <w:br/>
              <w:t xml:space="preserve">записи в </w:t>
              <w:br/>
              <w:t xml:space="preserve">КРСБ над </w:t>
              <w:br/>
              <w:t xml:space="preserve">датой    </w:t>
              <w:br/>
              <w:t xml:space="preserve">ввода    </w:t>
              <w:br/>
              <w:t>более чем</w:t>
              <w:br/>
              <w:t>на 1 день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пере- </w:t>
              <w:br/>
              <w:t>несено</w:t>
              <w:br/>
              <w:t>на бу-</w:t>
              <w:br/>
              <w:t>мажном</w:t>
              <w:br/>
              <w:t xml:space="preserve">носи- </w:t>
              <w:br/>
              <w:t xml:space="preserve">теле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</w:t>
              <w:br/>
              <w:t xml:space="preserve">превыше- </w:t>
              <w:br/>
              <w:t>нием даты</w:t>
              <w:br/>
              <w:t xml:space="preserve">записи в </w:t>
              <w:br/>
              <w:t xml:space="preserve">КРСБ над </w:t>
              <w:br/>
              <w:t xml:space="preserve">датой    </w:t>
              <w:br/>
              <w:t xml:space="preserve">ввода    </w:t>
              <w:br/>
              <w:t>более чем</w:t>
              <w:br/>
              <w:t xml:space="preserve">на 2 дня </w:t>
            </w:r>
          </w:p>
        </w:tc>
        <w:tc>
          <w:tcPr>
            <w:tcW w:w="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ая </w:t>
              <w:br/>
              <w:t xml:space="preserve">Федераци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округ N 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- </w:t>
              <w:br/>
              <w:t xml:space="preserve">ние N 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ФНС   </w:t>
              <w:br/>
              <w:t xml:space="preserve">N 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ФНС   </w:t>
              <w:br/>
              <w:t xml:space="preserve">N 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- </w:t>
              <w:br/>
              <w:t xml:space="preserve">ние N 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ФНС   </w:t>
              <w:br/>
              <w:t xml:space="preserve">N 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ФНС   </w:t>
              <w:br/>
              <w:t xml:space="preserve">N 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 ФНС   </w:t>
              <w:br/>
              <w:t>по КН N 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3</Words>
  <Characters>3903</Characters>
  <CharactersWithSpaces>3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Федеральная налоговая служба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 учета принятых и введенных налоговых деклараций, формируемая на федеральном уров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