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орма N В-6 (отгрузка)  по  ОКУД │07203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ЧЕТОВ И ПРОЧИ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1080"/>
        <w:gridCol w:w="270"/>
        <w:gridCol w:w="270"/>
        <w:gridCol w:w="270"/>
        <w:gridCol w:w="945"/>
        <w:gridCol w:w="945"/>
        <w:gridCol w:w="810"/>
        <w:gridCol w:w="675"/>
        <w:gridCol w:w="810"/>
        <w:gridCol w:w="675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-</w:t>
              <w:br/>
              <w:t>щик, на-</w:t>
              <w:br/>
              <w:t>именова-</w:t>
              <w:br/>
              <w:t>ние про-</w:t>
              <w:br/>
              <w:t xml:space="preserve">дукции 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месяца </w:t>
              <w:br/>
              <w:t>(по от-</w:t>
              <w:br/>
              <w:t>пускным</w:t>
              <w:br/>
              <w:t xml:space="preserve">ценам) 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про-  </w:t>
              <w:br/>
              <w:t>дажу продукции (ра-</w:t>
              <w:br/>
              <w:t xml:space="preserve">бот, услуг) отчет- </w:t>
              <w:br/>
              <w:t xml:space="preserve">ного месяца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ь </w:t>
              <w:br/>
              <w:t>(убы-</w:t>
              <w:br/>
              <w:t xml:space="preserve">ток)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ме-  </w:t>
              <w:br/>
              <w:t xml:space="preserve">сяца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(кредит </w:t>
              <w:br/>
              <w:t xml:space="preserve">счета 62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ница </w:t>
              <w:br/>
              <w:t>между</w:t>
              <w:br/>
              <w:t xml:space="preserve">от-  </w:t>
              <w:br/>
              <w:t>пуск-</w:t>
              <w:br/>
              <w:t xml:space="preserve">ной  </w:t>
              <w:br/>
              <w:t>ценой</w:t>
              <w:br/>
              <w:t xml:space="preserve">и    </w:t>
              <w:br/>
              <w:t xml:space="preserve">про- </w:t>
              <w:br/>
              <w:t xml:space="preserve">даж- </w:t>
              <w:br/>
              <w:t xml:space="preserve">но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-</w:t>
              <w:br/>
              <w:t>до на</w:t>
              <w:br/>
              <w:t>конец</w:t>
              <w:br/>
              <w:t>меся-</w:t>
              <w:br/>
              <w:t xml:space="preserve">ца   </w:t>
              <w:br/>
              <w:t xml:space="preserve">(по  </w:t>
              <w:br/>
              <w:t xml:space="preserve">от-  </w:t>
              <w:br/>
              <w:t>пуск-</w:t>
              <w:br/>
              <w:t xml:space="preserve">ным  </w:t>
              <w:br/>
              <w:t xml:space="preserve">це-  </w:t>
              <w:br/>
              <w:t xml:space="preserve">на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>рес-</w:t>
              <w:br/>
              <w:t>пон-</w:t>
              <w:br/>
              <w:t xml:space="preserve">ди- </w:t>
              <w:br/>
              <w:t>рую-</w:t>
              <w:br/>
              <w:t xml:space="preserve">щий </w:t>
              <w:br/>
              <w:t>сч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ичес-</w:t>
              <w:br/>
              <w:t>кой себесто-</w:t>
              <w:br/>
              <w:t xml:space="preserve">имости с    </w:t>
              <w:br/>
              <w:t xml:space="preserve">кредита     </w:t>
              <w:br/>
              <w:t xml:space="preserve">счетов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-</w:t>
              <w:br/>
              <w:t xml:space="preserve">пуск- </w:t>
              <w:br/>
              <w:t xml:space="preserve">ным   </w:t>
              <w:br/>
              <w:t xml:space="preserve">ценам </w:t>
              <w:br/>
              <w:t xml:space="preserve">(кре- </w:t>
              <w:br/>
              <w:t xml:space="preserve">дит   </w:t>
              <w:br/>
              <w:t xml:space="preserve">счета </w:t>
              <w:br/>
              <w:t xml:space="preserve">46,   </w:t>
              <w:br/>
              <w:t xml:space="preserve">дебет </w:t>
              <w:br/>
              <w:t xml:space="preserve">счета </w:t>
              <w:br/>
              <w:t xml:space="preserve">62)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дебет</w:t>
              <w:br/>
              <w:t xml:space="preserve">счета </w:t>
              <w:br/>
              <w:t xml:space="preserve">46)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асчетов и прочих операций. Форма № В-6 (отгруз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