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1998 N 64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N В-5  по  ОКУД │07203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СЧЕТОВ И ПРОЧИХ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счету(ам) N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406"/>
        <w:gridCol w:w="674"/>
        <w:gridCol w:w="675"/>
        <w:gridCol w:w="676"/>
        <w:gridCol w:w="674"/>
        <w:gridCol w:w="540"/>
        <w:gridCol w:w="541"/>
        <w:gridCol w:w="405"/>
        <w:gridCol w:w="539"/>
        <w:gridCol w:w="676"/>
        <w:gridCol w:w="675"/>
        <w:gridCol w:w="1079"/>
      </w:tblGrid>
      <w:tr>
        <w:trPr>
          <w:trHeight w:val="72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ов,  </w:t>
              <w:br/>
              <w:t xml:space="preserve">кредиторов, </w:t>
              <w:br/>
              <w:t xml:space="preserve">счетов (ор- </w:t>
              <w:br/>
              <w:t xml:space="preserve">ганизаций,  </w:t>
              <w:br/>
              <w:t xml:space="preserve">Ф.И.О.      </w:t>
              <w:br/>
              <w:t xml:space="preserve">работников)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  </w:t>
              <w:br/>
              <w:t xml:space="preserve">начало </w:t>
              <w:br/>
              <w:t xml:space="preserve">месяца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от по</w:t>
              <w:br/>
              <w:t xml:space="preserve">дебету  </w:t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по кредиту </w:t>
              <w:br/>
              <w:t xml:space="preserve">в  дебет счетов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конец года </w:t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 xml:space="preserve">б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-</w:t>
              <w:br/>
              <w:t xml:space="preserve">ди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-</w:t>
              <w:br/>
              <w:t>рес-</w:t>
              <w:br/>
              <w:t>пон-</w:t>
              <w:br/>
              <w:t xml:space="preserve">ди- </w:t>
              <w:br/>
              <w:t>рую-</w:t>
              <w:br/>
              <w:t xml:space="preserve">щий </w:t>
              <w:br/>
              <w:t>сч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 xml:space="preserve">бе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1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финансов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расчетов и прочих операций. Форма № В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