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7.06.2008 N 786, утвердивший Инструкцию, в которой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бюджет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и и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ета расчетов по таможенным и иным платежам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КФД │ 05410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т "__" ________ 200_ г.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аможенного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_______________________________________ по К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К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   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              по ОК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наименование валюты)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1890"/>
        <w:gridCol w:w="2161"/>
      </w:tblGrid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операци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валюте </w:t>
              <w:br/>
              <w:t xml:space="preserve">платежа  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Начислено: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Начислен доход по списанию кредиторской</w:t>
              <w:br/>
              <w:t>задолженности, не подлежащей возврату (за-</w:t>
              <w:br/>
              <w:t xml:space="preserve">полняется по результатам инвентаризаци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писана на забалансовый счет 34 задол- </w:t>
              <w:br/>
              <w:t xml:space="preserve">женность, в отношении которой не произво- </w:t>
              <w:br/>
              <w:t xml:space="preserve">дится принудительное взыскание, и пени по </w:t>
              <w:br/>
              <w:t xml:space="preserve">ней: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екущего года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шлых лет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Списана безнадежная задолженность: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екущего года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шлых лет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0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Федеральная таможенная служба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расчетов по таможенным и иным платеж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