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1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 РАСЧЕТОВ С АРЕНДАТО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┬────────┬───┬─────────┬──────────────────────────────────────────────────────────┬─────┬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Шифр │Наимено-│N  │Сальдо на│            Обороты за _________ месяц 198_ г.            │Адрес│Пло- │Отап-│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арен-│вание,  │до-│1-е _____├──────────────────────────────────────┬───────────────────┤арен-│щадь,│лива-│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дато-│адрес, N│го-├───┬─────┤          начислено (дебет)           │ оплачено (кредит) │дуе- │кв. м│емая 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ра   │телефона│во-│де-│кре- ├─────┬──┬─────┬─────┬─────┬───┬──┬────┼───┬────┬─────┬────┤мого │     │куба-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│        │ра │бет│дит  │арен-│  │сборы│отоп-│вода │ос-│  │ито-│да-│N   │корр.│сум-│поме-│     │тура,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</w:t>
      </w:r>
      <w:r>
        <w:rPr/>
        <w:t>дной │  │на   │ление│и    │ве-│  │го  │та │до- │счет │ма  │щения│     │куб. │с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</w:t>
      </w:r>
      <w:r>
        <w:rPr/>
        <w:t>платы│  │эксп-│     │кана-│ще-│  │    │   │кум.│     │    │     │     │м    │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</w:t>
      </w:r>
      <w:r>
        <w:rPr/>
        <w:t>луа- │     │лиза-│ние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</w:t>
      </w:r>
      <w:r>
        <w:rPr/>
        <w:t>тац. │     │ция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</w:t>
      </w:r>
      <w:r>
        <w:rPr/>
        <w:t>рас- │     │   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</w:t>
      </w:r>
      <w:r>
        <w:rPr/>
        <w:t>ходы │     │   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┼────────┼───┼───┼─────┼─────┼──┼─────┼─────┼─────┼───┼──┼────┼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2  │   3    │ 4 │ 5 │  6  │  7  │8 │  9  │ 10  │ 11  │12 │13│ 14 │15 │ 16 │ 17  │ 18 │ 19  │ 20  │ 21 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┼────────┼───┼───┼─────┼─────┼──┼─────┼─────┼─────┼───┼──┼────┼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     │     │   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┼────────┼───┼───┼─────┼─────┼──┼─────┼─────┼─────┼───┼──┼────┼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     │     │   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┼────────┼───┼───┼─────┼─────┼──┼─────┼─────┼─────┼───┼──┼────┼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     │     │   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┼────────┼───┼───┼─────┼─────┼──┼─────┼─────┼─────┼───┼──┼────┼───┼────┼─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│      </w:t>
      </w:r>
      <w:r>
        <w:rPr/>
        <w:t>и т.д. до конца (линовка через 16 пунктов)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     │     │   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     │     │     │   │  │    │   │    │ 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        │   │   │     │     │  │     │     │     │   │  │    │   │    │     │    │     │     │ 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ся с обо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ной лист к форме N ЖХ-1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до на│           Обороты за _________ месяц 198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е _____├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┬─────┤         </w:t>
      </w:r>
      <w:r>
        <w:rPr/>
        <w:t>начислено (дебет)            │ оплачено (креди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-│кре- ├─────┬──┬─────┬─────┬─────┬───┬──┬────┼───┬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т│дит  │арен-│  │сборы│отоп-│вода │ос-│  │ито-│да-│N   │корр.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дной │  │на   │ление│и    │ве-│  │го  │та │до- │счет 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платы│  │эксп-│     │кана-│ще-│  │    │   │кум.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</w:t>
      </w:r>
      <w:r>
        <w:rPr/>
        <w:t>луа- │     │лиза-│ние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</w:t>
      </w:r>
      <w:r>
        <w:rPr/>
        <w:t>тац. │     │ция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</w:t>
      </w:r>
      <w:r>
        <w:rPr/>
        <w:t>рас- │     │   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</w:t>
      </w:r>
      <w:r>
        <w:rPr/>
        <w:t>ходы │     │   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┼─────┼─────┼─────┼───┼──┼────┼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6   │  7  │8 │  9  │ 10  │ 11  │12 │13│ 14 │15 │ 16 │ 17  │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┼─────┼─────┼─────┼───┼──┼────┼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     │     │   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┼─────┼─────┼─────┼───┼──┼────┼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     │     │   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┼─────┼─────┼─────┼───┼──┼────┼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     │     │   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┼─────┼─────┼─────┼───┼──┼────┼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</w:t>
      </w:r>
      <w:r>
        <w:rPr/>
        <w:t>и т.д. до конца (линовка через 16 пунктов)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     │     │   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     │     │     │   │  │    │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│  │     │     │     │   │  │    │   │    │ 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ся с обо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7</Characters>
  <CharactersWithSpaces>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расчетов с арендаторами. Форма № ЖХ-1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