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7  по  ОКУД │07203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ЧЕТОВ С ПОСТАВ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4"/>
        <w:gridCol w:w="811"/>
        <w:gridCol w:w="674"/>
        <w:gridCol w:w="406"/>
        <w:gridCol w:w="405"/>
        <w:gridCol w:w="404"/>
        <w:gridCol w:w="406"/>
        <w:gridCol w:w="405"/>
        <w:gridCol w:w="675"/>
        <w:gridCol w:w="674"/>
        <w:gridCol w:w="676"/>
        <w:gridCol w:w="809"/>
        <w:gridCol w:w="811"/>
        <w:gridCol w:w="67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, </w:t>
              <w:br/>
              <w:t>да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>щик,</w:t>
              <w:br/>
              <w:t>мес-</w:t>
              <w:br/>
              <w:t xml:space="preserve">то  </w:t>
              <w:br/>
              <w:t xml:space="preserve">по- </w:t>
              <w:br/>
              <w:t>куп-</w:t>
              <w:br/>
              <w:t xml:space="preserve">ки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</w:t>
              <w:br/>
              <w:t>начало ме-</w:t>
              <w:br/>
              <w:t xml:space="preserve">сяца (за- </w:t>
              <w:br/>
              <w:t xml:space="preserve">должен-   </w:t>
              <w:br/>
              <w:t xml:space="preserve">ность)    </w:t>
            </w:r>
          </w:p>
        </w:tc>
        <w:tc>
          <w:tcPr>
            <w:tcW w:w="270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редита счета  </w:t>
              <w:br/>
              <w:t xml:space="preserve">60 в дебет счетов </w:t>
              <w:br/>
              <w:t xml:space="preserve">(причитается по  </w:t>
              <w:br/>
              <w:t xml:space="preserve">счету)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счета 60 </w:t>
              <w:br/>
              <w:t xml:space="preserve">(оплачено)   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</w:t>
              <w:br/>
              <w:t>(задолжен-</w:t>
              <w:br/>
              <w:t xml:space="preserve">ность)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>рес-</w:t>
              <w:br/>
              <w:t>пон-</w:t>
              <w:br/>
              <w:t xml:space="preserve">ди- </w:t>
              <w:br/>
              <w:t>рую-</w:t>
              <w:br/>
              <w:t xml:space="preserve">щий </w:t>
              <w:br/>
              <w:t>сче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ю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>щику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ю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>щику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асчетов с поставщиками. Форма № В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