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иповая межотраслевая форма N СП-20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комстат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 сентября 1997 г. N 6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ВЕДОМОСТЬ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</w:t>
      </w:r>
      <w:r>
        <w:rPr/>
        <w:t>УЧЕТА РАСХОДА КОРМОВ                   ┌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│ 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</w:t>
      </w:r>
      <w:r>
        <w:rPr/>
        <w:t>Форма по ОКУД │0325020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┬──┬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Дата составления │  │ 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┴──┴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_______________________________________ по ОК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деление (участок) 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ерма __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Бригада _________________________________________________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├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</w:t>
      </w:r>
      <w:r>
        <w:rPr/>
        <w:t>Код синтетического и аналитического учета (дебет)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   └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д, группа скота,          Скот, пти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тицы _____________________ закреплены з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аботник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┬────┬────┬────┬────┬────┬────┬────┬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орма на одну    │    │    │    │    │    │    │    │    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лову, кг       │    │    │    │    │    │    │    │    │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┼──┬─┼──┬─┼──┬─┼──┬─┼──┬─┼──┬─┼──┬─┼──┬─┤</w:t>
      </w:r>
      <w:r>
        <w:rPr/>
        <w:t>в 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диница измере-  │  │ │  │ │  │ │  │ │  │ │  │ │  │ │  │ │зов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я: наименова-  │  │ │  │ │  │ │  │ │  │ │  │ │  │ │  │ │корм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е, код         │  │ │  │ │  │ │  │ │  │ │  │ │  │ │  │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┼──┴─┴──┴─┴──┴─┴──┴─┴──┴─┴──┴─┴──┴─┴──┴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Количество │   наименование использованных кормов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скота и  ├────┬────┬────┬────┬────┬────┬────┬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тицы (в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личии), ├────┴────┴────┴────┴────┴────┴────┴────┤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гол.    │    количество использованных кормов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┬────┬────┬────┬────┬────┬────┬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┴────┴────┴────┴────┴────┴────┴────┴────┴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Оборотная сторона формы N СП-20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┬────────────────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│Количество │   наименование использованных кормов  │Подпись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кота и   ├────┬────┬────┬────┬────┬────┬────┬────┤работник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тицы (в  │    │    │    │    │    │    │    │    │в исполь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личии), ├────┴────┴────┴────┴────┴────┴────┴────┤зовани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гол.    │    количество использованных кормов   │кормов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                    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┬────┬────┬────┬────┬────┬────┬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┼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ли-│   Итого 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ест-│           ├────┼────┼────┼────┼────┼────┼────┼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   │Планово -  │    │    │    │    │    │    │    │    │Средне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р- │учетная    │    │    │    │    │    │    │    │    │месячно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о - │цена,      │    │    │    │    │    │    │    │    │поголовь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ней │руб. коп.  │    │    │    │    │    │    │    │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┤           │    │    │    │    │    │    │    │    ├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┘           ├────┼────┼────┼────┼────┼────┼────┼────┼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умма, руб. коп.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рреспондиру-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ющий счет, кредит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├────┼────┼────┼────┼────┼────┼────┼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Количество кор-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мовых единиц, ц  │    │    │    │    │    │    │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└────┴────┴────┴────┴────┴────┴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оотехник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ригадир _________ _____________________ "__"__________ 19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дпись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домость провери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е корм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тветствует лимиту  Бухгалтер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дпись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"__"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27</Words>
  <Characters>6202</Characters>
  <CharactersWithSpaces>52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8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06:08:00Z</dcterms:modified>
  <cp:revision>2</cp:revision>
  <dc:subject>Ведомость</dc:subject>
  <dc:title>Ведомость учета расхода кормов. Типовая межотраслевая форма № СП-2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